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.SYS Version 1.71 * Release Date: 06-2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5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is a small device driver (500 bytes) that keep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yncronized with the server clock. Every 2 minute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erver time and sets the workstation time if it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reading the dos clock, NovSync upd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server time is staggerd so that all the workstations don'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into a file server, the workstation is syncroni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lock. But after that, the workstation's time may drift. 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is drift. NovSync also fixes problems with workstati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oll over to the next da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time on the file server, the workstations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match. It also keeps users from tampering with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NOVSYNC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HIGH=NOVSYN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NOVSYNC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YNC can be disabled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0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enable NOV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1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has a reboot function that will cause the workstation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fails to respond to a request for tim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dial in computers if they should lose connection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t also hooks the critical error interrupt and causes 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itical errors. To activate the reboo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3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the reboo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2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of NovSync can be set by putting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loads Nov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NOVSYNC.SY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enables the reboot feature of No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this feature is in conjunction with our SMITE program. S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to drop the connection of a user on a Novell network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oot option of NovSync enabled, Smite can be used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f a gateway of dial in workstation that may have been lef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. Only $95 per server, $995 unlimi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* 411 North Sherman, S300 * Springfield Mo. 65802 *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