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P E G   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il Notifier for Pegasus and MHS mail (N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96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Copyright (c) 1995-96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the NPEG software or this document may be copied in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ole, except as provided by the License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PEG is NOT public domain or free softwa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upgradable demo version. Please refer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owned by H. Jelonneck and is protected by Germ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and international treaty provisions. You may not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reverse engineer, or create any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any purpose other than making an adap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s a normal step in configuring it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grants individuals a limited license to use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PEG for a test period of up to 4 weeks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uits their needs. Any other use of NPEG, or use past the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period requires purchasing a license from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not "public domain" or "free" software. If you use i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weeks test period you MUST 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is test version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le purpose of allowing others to try it,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PEG must be distributed in absolutely unmodifi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, documentation, program code, and any related fil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or files may be included. The fil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or payment may be charged or accepted for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his demo version of NPEG on their BBS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but only if the above conditions are met and no special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to access these files (a general fee may be charg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d, including but not limited to implied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and fitness for a particular purpose, with respect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THE USE OF OR INABILITY TO USE THIS PROGRAM, EVEN IF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1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a license for (or registering) NPEG,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beyond the 4 week test period. Registration also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lifetim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just $30.00 (DM 40,-) per Server. Please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 me continue to make high quality software available to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rst Jelonneck, please send 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w Mail Notifier for Pegasus &amp; MHS mail (NPEG) .. $ 30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DM 4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pping (Europe) .................................$ 15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................................DM 2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hone (day): __________________   Phone (evening): 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re did you hear about NPEG ? 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 #______________________________________ Exp. Date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holder name: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ature: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If you pay by check and your bank is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many, please fill in the amount of money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cy. This saves me approximately DM 15.-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very much for doing 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Just enter CompuServe's forum SWREG (Go SWREG) and ente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ation ID# 7638. Follow the online registration procedure.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ation fee will b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need a registration key (no disc, no invoice)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0.00 (DM 40,00) and you will receive one via electronic mail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ly a registration key if you register using Compuserve's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gister NPEG in Europe is to pay the fe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s comment the amount of money and your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 are welcomed even if you have n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yet. If you like NPEG but there is something that keep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(not just the price - which is not expensive at all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me why. Maybe I can do something to change your m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        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                           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to:           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:                   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you find the newest version of NPE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New Mail Notifier (NPEG) 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 Compuserve in the area:    NOV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andorra box                  Fido Address:  2:2476/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781-6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Zaphod's beeble box           Fido Address:  2:24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228-264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2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is always NPGxxx.ZIP where "xxx" describ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, you are curious about NPEG. A program that runs on a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Loadable Module mainly on Netware 3.1x but also on Netware 4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you want to know what that program is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a program that frequently searches the mail direc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notifies them using the Netware "SEND" command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mail messages waiting. NPEG supports two mailer types: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HS based mailing systems. Because it uses an exten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can adjust NPEG easily to you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if the supervisor has a need to send notification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en the owner of a mailbox, NPEG has an alias feat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ten used to notify the network supervisor when he h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in his supervisor account but is currently logged in as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This alias feature can also be used in MHS mode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mailbox name by a full Netwar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s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highlights of NPEG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egasus and MHS based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witched from one mailing system to the other by chan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n the configuration file. A reload of NPEG is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adjustable interval timer which allows interv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ur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roadcast text can be defined freely by chang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wo lines of broadcas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special characters that can be inserted into the broadcas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'number of unread mails', 'Server name', 'Login name' an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ull name field (defined in SYSCON under 'full name' ite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different message texts for one and more than one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 'NoNotifyGroup'. All members of that group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hree "ExcludeStrings". When found in a new m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mail is not counted as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n alias feature (Sending the broadcasts for a us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reads the parameter file and the 'NoNotifyGroup'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cycle, so that changes are effective before a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 cycl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ly writes the output of the status screen to a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administrator can easily figure out the amount of unrea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puts strictly formatted status information, so you can use a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o sort output by username, by number of unread mail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oldest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never get ri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s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not have more than 256 members in the "Exclude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only a little syntax check for errors in the parameter file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little careful when doing some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interval timer is not very accurate (it has an erro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2% and it stops completely during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Netware 3.1x fully, but Netware 4.xx only if you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.NLM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.ABC       sample file to use NPEG together with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.PEG    sample of a parameter file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.PEG     sample of a parameter file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.TXT      sample ALIAS file for MHS mode and ALIA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1.TXT     sample ALIAS file for MHS mode and translated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.DOC       the file you'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product description of NPEG (for sysops and ven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DOC   description of further Netware products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Netware 4.x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install NPEG on a 4.xx server you should k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pecial environment that NPEG will have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runs fine on a Netware 4.xx server. But there a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and precautions you should observe. NPEG is a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application. So it can only sent broadcast messag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an entry in the bindery context on that 4.x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f you run DOMAIN to protect you server mem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NPEG in ring 0 (DOMAIN=OS) to run. If you load it in DOMAIN=O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 NPEG runs into a protection trap when it output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atus screen because for speed purposes it writ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stall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NPEG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subdirectory in the 'SYS:/SYSTEM' directory o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with the name of 'NPEG' (SYS:/SYSTEM/N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NPEG.NLM into a directory which a server search path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normally SYS:/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parameter files into the 'SYS:/SYSTEM/NPEG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y the parameters in the parameter file you'd like to 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fulfill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NPEG on the server console with: LOAD NPEG Parameter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The parameter file needs not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:/SYSTEM/NPEG. If you place it in another director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whole path to that file plu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: if you put the parameter file named 'GERMAN.PEG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DATA:/USER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you must load NPE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NPEG DATA:/USER/DATA/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extension of .PEG is assumed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can log all output that is written to the NPEG status scree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ne you see when NPEG is started) to a file. The nam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the name of the configuration file with the extension 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located in the same directory as the NPE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if the configuration file is: SYS:SYSTEM/NPEG/ENGLISH.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log file is:         SYS:SYSTEM/NPEG/ENGLIS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adds new logs to the end of the existing .LOG file. If the 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NPEG creat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urn the file logging on or off any time you like,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cycle. NPEG automatically adds a headline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cycle that inclues the date and time of the LOG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uses a common format for a status output line (except in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) that includes the Netware login name of the mail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nread mails and the age of the oldest "new mail" in days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utility (like DOS sort command) can be used to s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y username, number of unread mails and mail 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PEG never deletes the .LOG file. So if you use that .LO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long time, please pay attention that the .LOG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ume all of your serve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can be controlled by the following single keystroke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tatus screen has been selected with &lt;ALT-ESC&gt; or &lt;CTRL-ESC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console. You can either use small or capital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. The maximum delay time to regocnize a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1 second. But you can bundle keystrokes if you lik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 importance if you use some kind of automatic keytroke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ABC.N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X&gt; unloads NPEG from server memory. You can also use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AOD command to unload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  Pressing "D" on the server or remote console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timer of NPEG as long as either "E" or "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   Pressing "E" on the server or remote consol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timer of NPEG. Pressing "E" for the firs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s has been disabled restarts the notifica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its last value. If "E" is pressed while the notifica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ready enabled, then the start time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peatTime" found in the NPEG configuration fi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time has counted to zero, NPEG starts a notif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i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  Pressing "S" on the server or remote consol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timer to zero. This immediately starts a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 of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    Pressing "O" on the server or remote console swi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ing of the NPEG status screen to ON. All outpu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PEG status screen is also written to the NPE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    Pressing "F" on the server or remote console swi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ing of the NPEG status screen to OFF. All outpu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PEG status screen is NO longer written to the NPE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   Pressing "C" on the server or remote console swi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ing of the NPEG status screen to ONCE. All outpu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PEG status screen is also written to the NPE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NPEG has finished the next notify cycle the LOG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used in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 shows the format and the usabl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. You can omit all parameters if you wish.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ones will be set either to a zero string or, if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,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s to this ru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Time   = xx:xx:xx  which will be set to 1 hour if om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Lines = xx        which will be set to 10 for compat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vious version of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that include a semicolon (;) as first nonblank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full comment lines. All you put after a semicolon (;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comment, except when this semicolon is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Message       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Messages     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OneMessage  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MoreMessages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Line       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ext that will be broadcasted to a user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you should observe. Netware limits the length of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55 characters. So if you specify a broadcast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that NPEG truncates it to 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adcast text can be enclosed in double quotes (") (lik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 but it doesn't have to. If you remove them you cannot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character (;) into the text and leading and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moved. In both cases you have to specify two double quotes (""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on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oadcast text can contain some special charact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during the runtime of notification. All thes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a "%" character followed by one or more charact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pecify these characters in upper or lower case. If you need a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just specify two (%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 will be replaced during runtime by the LOGIN name of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message is originally for. So if you specify alias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replace some kind of broadcast text by the origina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will be replaced by the number of unread mails the user ha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3 unread mails %C will be replaced b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is replaced by the name of the Server where NPEG runs. So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mails on different Servers and is logged in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rver he / she can figure out where the mail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is a little more complicated. If used you can replace s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text with a part or the whole contents of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hat is specified in SYSCON. Normally the full nam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ntains the full name of that user. In our company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each user contains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,First Name,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are separated by a comma (,).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&lt;field number&gt;&lt;delimiter&gt;&lt;the maximum inserted characters&gt;&lt;[U]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tract either the whole entry or a part between two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it into your broadca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umber&gt; is a one digit numerical value that specifi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hole name field. If the value is 0 then the whole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. If the value is between 1 and 9 only a part is taken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imiter&gt; has only to be specified if &lt;Field Number&gt; is not 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delimiter character that separates o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another in the full name field.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mma (,). You can specify any character as a delimi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a space there is a little restri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maximum inserted characters&gt; is a number of max. 2 digi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hat follows this special character is also mumeric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2 digits even if the value is below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maximum inserted characters&gt; specifies how many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erted in the message text. If the text from the full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this maximum number of characters it will be truncated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delimited with a point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etter "U" is added after &lt;the maximum inserted characters&g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ut of the full name field is transla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xt that is taken from the full name field will be clea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and trailing spaces before it is inserted into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One exception to that rule is that if the delimite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e by itself then every space in your full name field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own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F1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es "last name" out of the above example and delimit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F09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contents of the whole full name field, transl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upper case and delimits the text length to 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in detail (see ENGLISH.PEG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Time =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time intervall between two notifications.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l is 1 second, the longest 255 hours. The intervall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hours, minutes and seconds. All parts of the ti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colons (:). NPEG does not check whether you specif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 All values bigger than 255 will be replaced by the modulu 256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lue. If you omit the "RepeatTime" Parameter or set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PEG sets the interval to one hour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rman" is a switch that can be either set to ON or OFF. If 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pecification used in the headlines of the LOG file is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 (DD.MM.YY). If set to OFF, the date spefication in the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English notation (MM/DD/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irectory = &lt;Volume:Maildir\..\..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irectory must only be given if NPEG runs in Pegasus m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HSMode = OFF). It specifies where NPEG can find the PEGAS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the users. Normally this is "SYS:MAIL"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directories that are located below the "BaseDirectory"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s of the owner of the 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Mode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Mode" is a switch that can be either set to ON or OFF. If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searches new mail directories using the MHS directory struc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it searches new mail directories using the Pegasus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BaseDir = SYS: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BaseDir" is only used in MHS mode. It specifies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PEG can find the MHS mail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HSBaseDir&gt;\mhs\mail\users\&lt;homedirs&gt;. Where &lt;homedirs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ith the name of the mail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IncludeDirs = MHS,PMAIL,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IncludeDirs" is only used in MHS mode. With "MHSIncludeDirs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ames of directories (separated by commas)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s' &lt;homedirs&gt; that are to be searched in order to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iles. All files found in the directories specified here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ew mail. The directory list specification may includ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like '*' or '?'. The above example shows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asus searches for new files when switched to MHS mode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IncludeDirs" to a '*.*' when all directorie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dirs&gt; of a user are to be searched in order to find new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ExcludeDi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ExcludeDirs" is only used in MHS mode. With "MHSExcludeDirs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ames of directories (separated by commas)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s' &lt;homedirs&gt; that are NOT to be searched in order to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iles. The directory list specification may includ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like '*' or '?'. If parts of the  directory specific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ose given in "MHSIncludeDirs", then "MHSExcludeDirs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s that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ExcludeFiles  = FLG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ExcludeFiles" is only used in MHS mode. With "MHSExcludeFi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ecify file names (separated by commas) that are NOT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ew mail files even if they are found in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in order to find new mail files. The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nclude standard DOS wildcards like '*' or '?'.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s the file "FLG.FLG" from new mail counting, even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MHS directory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ExpandName 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ExpandName" is only used in MHS mode. It is a switch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et to ON or OFF. If set to ON, then NPEG tries to exp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s (&lt;homedirs&gt;) that have a length of 8 character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LOGIN names (e.g: SUPERVIS -&gt; SUPERVISOR). If OFF, then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either there are no login names longer than 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or all login names longer than 8 characters can b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LIAS file. You should set this switch to OF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nditions are met. This saves some processor loa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sonal comment on "MHSExpand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I am wrong and no one but me really needs that feature.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no MHS based mailing system running. The problem I hav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mail user is taken from the name of his/he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is limited to 8 characters (DOS name length limi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). So, as long as Netware Login name is not longer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blem. If, however, the Login name is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 must try to get the right name using Netware function.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when "MHSExpandName" is set to ON. But there i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f the login name is longer than 8 characters and does no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ose first 8 characters. This results in an ambigious logi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don't know whom to send the broadcast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someone can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question to all MHS mail users: Is there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the full LOGIN name of a netware user? If you know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. You'll find my mail address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ment e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FileName =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ame of the file that NPEG searches for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a user. If found, it opens the file and reads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names out of this file. Then it sends the broadcas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lias users instead of sending it to the user who i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directory. This feature can be used to redirect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If for example the supervisor receives a mail but he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 "normal" user, he will not receive a notification until he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pervisor. With an alias entry in the alias file you can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to the normal account of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configuration file you can use a semicolon (;) as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 All lines that include a semicolon (;) as first no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re treated as full comment lines. All you pu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(;)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alias or redirection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st change into the mail directory of a user whose 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directed. You can use MAILDIR.EXE that comes with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 do so. In MHS Mode you find the HOME directory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pecifying: cd &lt;MHSBaseDir&gt;\mhs\mail\users\&lt;users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ing an editor, create a text file with the file 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iasFileName" parameter. Please only use an editor that create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(like EDI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in the LOGIN names of the users that should get the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directory owner. You must put every alias u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line. If you wish you can include the name of the mail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create an empty alias file or put only a "&gt;LoginNam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at file, then the notification for that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HS mode the first line in the ALIAS file can have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pecify the full Netware login if this name is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nd you do not use the auto expand feature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HSExpandName = ON). A name given here has precedence ove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feature of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re a two modes: The ALIAS file should be really used a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or as a translation to a full login name. In the fi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adcast message found under "Alias...Message" (see below)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l user. In the other case the broadcast messag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Message/MoreMessages" (see below) is sent to the mai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ode is specified by using the full Netware login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ed by a 'greater than' character (&gt;). If you wan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file as translation to the full login name, then you mus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maller than' character (&lt;) to this full login specif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ll further contents of the ALIAS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 true ALIAS file (you want to notify other us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ow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an ALIAS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upervisor       ;expanded name of SUPERVIS to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put that file named ALIAS.TX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MHS\MHS\MAIL\USERS\SUPER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eter, Paul and Mary will be notified when SUPERVISOR ha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translation to a full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an ALIAS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upervisor&lt;       ;expanded name of SUPERVIS to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put that file named ALIAS.TX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MHS\MHS\MAIL\USERS\SUPER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ERVISOR will be notified by himself when he has new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: Peter, Paul and Mary will be ignored and can be omit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Group = NoMai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groupname that NPEG searches for in your bindery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cludes all members of that group from notific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way to protect some users (like e.g: mailboxes) from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the "ExcludeGroup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in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SYSCON 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new group with the same name you'v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cludeGroup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th INSERT add the users you'd like to exclude from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that are members of "ExcludeGroup" will never get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rom NPEG even if you have specified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Line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cludeLines" specifies the number of lines in NEW mai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in order to find the "ExcludeStrings" listed below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number as small as possible to reduce processor loa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cycle. If "ExcludeLines" is set to zero then no "Exclude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arched. Please do this if you do not need this feature (e.g: in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String1 = "Exclud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String2 = "Exclud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String3 = "Exclud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cludeString1" to "ExcludeString3" specify a maximum of 3 string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strings is found in the first X lines of a NEW mai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mail is NOT counted as a NEW mail. The compare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nsitive. You can also include standard DOS wildcards (like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?') into the search string to define a partial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mainly for the WINDOWS version of Pegasus mail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 "X-PMFLAGS: xxxxxx" is inserted into the new mail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has been read by the user but is not yet deleted or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tatusScreen = ON/OFF/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gStatusScreen" is a switch that can be set to ON/OFF or ONCE.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other parameters in the configuration file this parame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ce after the LOAD of NPEG. You can control this switc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/F/C keys on your server or remote console when the NPEG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then NPEG logs all messages sent to the NPEG status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d: &lt;ConfigFileName&gt;.LOG. If set to ONCE, then on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cycle will be logged to the login file. Then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Message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hat is to be broadcasted to the user when he /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xactly ONE pending mail and no alias file exists in the us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Messages      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hat is to be broadcasted to the user when he /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ore than one pending mail and no alias file exist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OneMessage   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hat is to be broadcasted to an alias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wner has exactly ONE p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MoreMessages 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hat is to be broadcasted to an alias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wner has more than one p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ine        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ext that is to be broadcasted as secon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The user receives it after pressing either CTRL-ENTER i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s the OK button in WINDOWS. If you remove the "SecondLine"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or set the broadcast message to a zero str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broadcast messag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what you can do if you run int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has been thoroughly tested to meet all requirements of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Module. So I hope it will never abend your server or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els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 unlikely as it is - a hard fault occurs, please contact m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ly. But before you do, please check out first that NPEG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ult. Then send me a short report includ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. I need this to reconstruct the cause for 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asked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the commonly asked questions to 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can I obtain the next release of NPEG and how much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When available just download it from your preferred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on your server, that's all. NPEG has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Once registered you can use it with ever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NPEG without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en I try to load NPEG on my 3.11 server I receive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cannot find public symbol: AttachTo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cannot find public symbol: Import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cannot find public symbol: Scan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cannot find public symbol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ile referenced undefined publ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NPEG.NLM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'm very sorry but you are using a very old CLIB. Please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B.NLM to version 3.12g or above to solve that problem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CLIB.NLM at many public mail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, area (forum) NWOSFILES. The Library file nam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UP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ve this utility please don't forget to have a look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ools I have written for Netware 3.1x and 4.xx. They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n your Server as Netware Load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further information on those produc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DOC that belongs to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