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1-6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s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 GOTO - LABEL: structure to react to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 Look at ABC.H for further descriptions of suppl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64 independant flags that can be set or reset under COMMAND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. With IFFLAG: you can react on the state of one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e first 32 flags in a control fil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(I know every programmer says this about his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t...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ru the mai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and notifies them using Netwares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type of mailers: Pegs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an configure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to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SCHEDULER NOTIFY PEGASUS MH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ovell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a tool that is written for .NLM programmers.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to make their .NLM programs more reliable. FL.NL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programming errors in your self-written Netware Load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 accid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ocal variable before you have initialized it to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pointers) this preinitialization forces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FL FL.NLM DEBUG HELP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for Novell 3.1x und 4.xx (LNOTIFY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is a netware loadable module that searches you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spect keywords (like drive deactivation, remirror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). If it finds such words, it will send you a pegasus mai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 and broadcast address you can define users or grou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a multi server environment for log fil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(still in deve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y amount of configurations thru different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for up to 10 free defineable strings in your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search strings may include date conditions in fre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wildcards in th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send mails for: login failure, log file present, log fi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, and the existance of one or mor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verting of all mai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mail text 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mailing text can include special chracter strings that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runtime to e.g: time, date, tested log file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send flag and log commands to ABC version 2.08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bove for a description of the highlights of 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to be schedul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the best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F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LNOTIFY.NLM LOG NOTIFY BROADCAST CHE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