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pson Network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ecurity Organizer (NSO) helps you find and eliminat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entry points with Server Risk Analysis.  It also audi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as the user logs in and keeps a log of all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These logs are collected and consolidated on th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unparalleled overview of network activity.  Although NSO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he DocLite Scanner from Thompson Network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any major brands of anti-virus software and keeps the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all workstations.  Asset reporting is also available with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Number of Virus Incidents per Month" to "General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ven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Watch is an NLM that monitors for legal and illegal logins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NLM is designed to provide anti-virus protection on the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n a time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Lite is a command line only version of our scanner.  It has n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on-line help, but does run in about 200kb of RAM, and sca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pdate is used with DocLite.  It will automatically dial our BBS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download the latest signatures, and automatically send us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tch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Watch(tm) Fax" is a monthly fax publication intended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product updates, tech tips, and other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