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##  ####### ########      ######   ####    ##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 ##  ##         ##         ##   ##   ##   #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##  ##  ##         ##         ##   ##   ##  ##    ##  #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 ## ##  #####      ##         ######    ##  ##    ##   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##  ##         ##         ##   ##   ##  ##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#  ##         ##         ##   ##   ##   ##  ##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    ##  #######    ##         ######   ####    #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IS Ne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BI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75 Peachtree Industri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dg. 100  Suit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88 by CBIS, Inc.  All rights reserved.  No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ublication may be reproduced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CBIS, Inc., P.O. Box 921206, Norcross, GA 30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IS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hereof and specifically disclaims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xpressed or implied of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  CBIS, Inc. reserves the right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ation and the software programs to which it relat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is a software interface between computer progra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Area Network Adapter (LANA), or "LAN card". 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Area Network (LAN) systems consisting of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computers.  The components of a LAN are the computer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a LAN card, the interconnect cables, and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Net BIOS has been implemented for a variety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types.  These include Token Ring, Ethernet and ARC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s on different computers can communic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et BIOS services to send and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Net BIOS is to isolate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ctual type of hardware used in the LAN.  It also s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programmer the details of network 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 level message addressing 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Net BIOS implementation of a LAN, the compu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re known by names.  Each computer has a perman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programmed onto the LAN card.  Computer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be known by names designated by the programm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vailable in Net BIOS include commands to add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on a Net BIOS implementation of a LAN can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y establishing a session or by using data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 methods.  Sessions allow a larger message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ndle error detection and recovery but they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to communicate on a one-to-one basis.  Dat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adcast methods allow one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ther computers at the same time, but are lim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size.  Datagram and broadcast methods of communica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handle error detection and recovery.  Net BIOS ses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session data transfer commands allow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essions.  Net BIOS datagram commands allow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use of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s are presented to the Net BIOS in a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Control Blocks (NCB).  These blocks are al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by the user program.  The user program is also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etting the neccessary input fields of the NC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ing the fields not used to zeros.  Several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are reserved for output from Net BIOS upon comple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discusses names and data communication metho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implementation of a LAN.  Discussions of NCBs and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ommands include descriptions of all the fields in an NC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Net BIOS commands.  Each Net BIOS command description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CB fields that are used for input or outpu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NCB and command information is summar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pter 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formation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 BIOS Names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of Data Transfer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Transfer Example 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ing Net BIOS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 BIOS Command Modes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with Net BIOS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Mode 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-Wait Polling Mod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-Wait with Post Mode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Control Block Format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Language NCB Structure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BIOS Command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Commands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ommand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cel Command 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pter Status Command 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nk Command 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Commands 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ame Command 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Group Name Command 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Name Command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 Control Commands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Command 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Command 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gup Command 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Status Command 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 Data Transfer Command 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and . . 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 Send Command 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Command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Any Command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gram Commands 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Datagram Command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Datagram Command 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Broadcast Command 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Broadcast Command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BIOS Command Summary . . . . . . . . .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BIOS Control Block Format  . . . . . .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CB Field Input/Output Summary . . . . . . 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BIOS Error Code Listing  . . . . . . .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Adapter Status Result Buffer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Session Status Result Buffer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describes the commands and command forma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the Net BIOS software interface.  Net BIO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standard for computer to computer communic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Area Network.  The manual assumes the reader is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8086 Assembly language, however, no prior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1 gives a general overview of Net BIOS concep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and states the purpose of Net BIOS.  Computers in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implementation are known on a Local Area Network b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explains the concepts concerning names.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 communicate by session or by datagram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vantages of each of these methods of commun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ed.  This chapter includes a list of the step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aken in order for two computers to communicat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.  Use of Net BIOS through the Network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and the concept of wait and no-wait command m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2 gives more detailed information about wai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command modes and lists the general steps necessar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 BIOS command from a user program to Net B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3 lists and describes the 14 fields in a Networ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This chapter includes an example of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4 describes each of the available Net BIOS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 and lists the Network Control Blocks that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mand.  Each command description specifies which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set by the user program and which fields ar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BIOS after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Appendices A and B include tabular summa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resented in the text concerning Net BIO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Control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C contains a listing of the error cod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 while using the Net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apter 1    Gener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is a software interface between computer progra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Area Network Adapter (LANA), or "LAN card". 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Area Network (LAN) systems consisting of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computers.  The components of a LAN are the computer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a LAN card, the interconnect cables, and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Net BIOS has been implemented for a variety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types.  These include Token Ring, Ethernet and ARC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s on different computers can communic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et BIOS services to send and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Net BIOS is to isolate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ctual type of hardware used in the LAN.  It also s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programmer the details of network error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 level message addressing 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t Bios Na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puter on the network is known and addressed b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on the network by a name.  Each comput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name and can be given additional names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network communication.  Names are 16 characters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ontain the asterisk (*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manent name is called the node number. 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usually in ROM (read only memory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 adapter card or is set by dip switches on the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.  The node number consists of 10 characters of binary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6 more characters which must be uniq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16 local names may be added to the Net Bio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on the network by the use of the ADD NAME and AD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commands.  These names are stored in a loc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and are lost when the computer is turned off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RESET command is issued.  A local name can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local name table by use of the Net BIOS DELE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names may be unique names or group names. 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 by the Net BIOS to be unique across the LA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name added at one computer may also be added, as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t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ransfer commands must specify both a sour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name.  Since multiple names are all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puter, several unrelated tasks may use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ypes of data trans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can be transferred from computer to comput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evel or datagram level commands of the Ne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level commands allow user programs to communic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that they handle the details of network error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reaking larger messages into smaller messages to mat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 network limitations.  Session leve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ed to communication from one unique name to another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session level data transfer, the applic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 a "logical connection".  This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ing a Net BIOS CALL command on one computer and a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N command on an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 level data transfers are addressed to a lower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N adapter card.  The intialization requirements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eceiving a datagram message are simpler, however,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ntrol and data formatting problems are lef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Datagrams are also restricted in the size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512 bytes or less.  Datagrams are useful fo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not possible at the session level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 message can be "broadcast" to more than one compu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ork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ata Transfer Examp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ssion level data transfer sequence can be grouped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.  Each step on one computer in the network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mentary step performed on another computer in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)   Add a unique name to the Net BIOS local n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D 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 Initiate a session by using the CALL or LISTE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using a CALL, then another comput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 a 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 Transfer messages using the SEND and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 Terminate the session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alling Net BI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commands are communicated to Net BIOS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Control Blocks (NCBs).  The user program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ocating space for and creating NCBs.  An NCB contain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Some fields are used to pass input values to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others are used by Net BIOS to return resul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execution.  The NCB fields include a command co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command resul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reating an NCB, it is passed to the Net BIOS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(segment:offset) of the NCB into the ES:BX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executing a software Interrupt 5C hex. 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the operation specified by the command cod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t Bios Command M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command modes are available when executing a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-wait mode with completion po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-wait mode with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wait mode, the Net BIOS will perform the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to the calling program. The AL register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the operation.  The no-wait modes may queu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ter execution and return program control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mmediately.  The user program can determ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has been completed by testing a flag in the N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lling) or by specifying the address of a "post" sub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when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apter 2  Communicating with Net Bi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issued to the Net BIO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Allocate and initialize an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Load the ES:BX registers with the address of the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Execute an INT 5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elds in the NCB determine the command mode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-order bit of the COMMAND field and the POST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field is an 8 bit code that specifies the desired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T address is a double word pointer to a user rout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when the command is completed, or 0:0 to indicate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The valid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High-Order Bit#   #Post Field#     #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don't care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:0            No-wait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address of     No-wait with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ait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wait mode command is issued, the Net BIOS will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to the user program until the command has been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turn, the AL register will contain 0 if no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 error code value.  The AH register contents are destro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ther registers are not changed.  The error code in A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at contained in the NCB RET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-Wait Polling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 Bios will, after minimum processing, return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 command may not have completed.  On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register will contain an immediate error code or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ntents AL#         #Indic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0            Command could not be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invalid COMMAN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Command was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was queued successfully then the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l the CMD_DONE field of the NCB, until CMD_DONE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.  This indicates that the command has comple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NCB fields are valid.  The AH register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ed, but other registers are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-Wait With Post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 Bios will return immediately, even though the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completed.  On return, the AL register will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ntents AL#         #Indic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0            Command could not be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invalid COMMAN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Command was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could not be queued, the POST routin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The AH register contents are destroyed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was queued, then when the command comple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will call the user's POST routine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, the stack set for an IRET, and ES:BX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f the completed N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Net BIOS command can be issued from the POST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should also be a no-wai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OST routine should be as short as possib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should be changed.  Interrupts may be en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cases, the user's POST routine will be c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s returned from the INT 5Ch that start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apter 3    Network Control Block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BIOS commands must conform to a Network Control Block (NC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.  Network Control Blocks (NCBs) are 64 byte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14 different fields.  All fields in a NCB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d to zero.  The fields used in a command sh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.  Results of the command are communicated through the NCB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ield in the NCB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ELD#     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COMMAND#   A 1 byte field used for the Net Bios command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 order bit of this field should be set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 no-wait mode or 0 to indicate wait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aining 7 bits are used for the command c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t BIOS commands except RESET and CANCEL have w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-wait options.  In no-wait mode the POST fiel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be set.  In wait mode the Net BIOS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to complete before returning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.  In the no-wait mode the Net BIOS que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for later execution and then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ing program, which may perform other proce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sue additional Net BI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RETCODE#   A 1 byte field in which Net BIOS command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ed.  This field will contain a zero if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an error code if an error was encou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codes are list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SN#       A 1 byte field containing the local session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assigned by Net BIOS when a session is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number will have a value between 1 and 25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 is returned by CALL and LISTEN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lied for SEND and RECEIVE command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NUM#       A 1 byte field used for the name numb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ame in the local name table. 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ed by ADD NAME commands and must be suppl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 ANY and datagram commands. 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ranges from 1 to 254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BUFADR#    A 4 byte field used for the address of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t or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BUFLEN#    A 2 byte field containing the length i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buffer. For receive commands, this field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maximum buffer size and the actual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ed in this field upon completion of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CALLNAME#  A 16 byte field used to indicat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 you want to communicate with for CALL,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atagrams.  For a CHAIN SEND  command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 specifies the length of the second buff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xt two words specify the address.  All 16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NAME#      A 16 byte field used to specify a local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s a name to add to the local name table f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, or the name to use for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RTO#       A 1 byte field used for receive time-out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.5 second increments.  Must be set for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EN commands.  This field indicates the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will be allowed before an error cond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ult on a receive command.  Once the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tablished this value remains constant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STO#       A 1 byte field used for send time-out specif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5 second increments.  This field must be set f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LISTEN commands. If the time expir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 has completed a time out error will resul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POST#      Address of user interrupt routine called wh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letes and no-wait mode  mode w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code. Not called if set to 0: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ANA_NUM#  A 1 byte field that contains the number of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d to be addressed by the command.  I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apter cards installed on the same computer then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is field signifies that the command is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rst card and a 1 indicates that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ing the second card.  If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apter card in the computer then this fiel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in a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CMD_DONE#  A 1 byte field that is set by Net BIOS whe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completed. A value of 0FFH  indicat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s not completed.  When the command ha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MD_DONE is set to same value as RETCO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RES#       A 14 byte field used internally by Net Bios.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for 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sembly Language NCB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below is an example of an NCB defined in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CB stru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command          db ?   ;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retcode          db ?   ;err 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lsn              db ?   ;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num              db ?   ;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bufadr           dd ?   ;ptr to send/rec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buflen           dw ?   ;l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callname db 16 dup (?)  ;remo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name     db 16 dup (?)  ;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rto              db ?   ;recv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sto              db ?   ;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post             dd ?   ;async cmd complete pos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lana_num         db ?   ;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cmd_done         db ?   ;0ffh until comm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b_res      db 14 dup (?)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B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apter 4    Net BIOS Command Descri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BIOS commands can be grouped into five class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S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Sessio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commands include commands to reset Net BIOS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essions and NCBs to be supported, 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Ne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Control commands are used to initiate or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between two computers on the network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tatus information on a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Data Transfer commands are used to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etween computers once the ses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 commands are used to send and receive messag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level in the LAN system.  These messages are restri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ut can be sent to and received from more tha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s available in each group are described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mand, the required NCB fields are listed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ly required, it is good practice to initializ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to zero in new NCBs.  It is generally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unused fields when re-using an NCB for anoth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a completed LISTEN command return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n the CALLNAME field.  It is not necessary to cl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before using the same NCB for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enera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   Adap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can be used to reset Net BIOS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essions and NCBs to be supported, to cance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 to determine the status of the Net BIOS, or to u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iskless 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Rese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clear and configure the Net 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When this command is issued, all existing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ssions are lost, therefore it should be issu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ny processes that use the Ne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In some implementations, session and command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space otherwise used for packet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keep these parameter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2h (Wait mode), No-wait mo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SN       Number of sessions to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sible values between 1 a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       Number of commands (NCBs) outstanding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values between 1 and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ancel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cancel a previou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If this command is used with a SEND or CHAI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he se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ollowing commands cannot be cancel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ET                 DELETE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CEL                SESSION 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 NAME              SEND DATA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 GROUP NAME        SEND BROADC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5h (Wait mode), No-wait mo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ADR    Address of the NCB for the previous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Adapter Status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get the status of a Net Bios --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or rem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dapter Status Result buffer is 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size of the status buffer will be 60 + 18n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names in the name table of the selected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ermanent node name is not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3h (Wait mode), 0B3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NAME  Use asterisk as first character to refer to local Ne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15 character name to refer to remote Ne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ADR    Starting address of status repor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Size of status report buffer, 348 byt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Actual size of status re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er Status Result Bu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#Offset    Bytes   Field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#(Hex)    (Dec)#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6      Permanent node name.  This six byte identif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obtained from either a ROM on the LAN c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from the node address DIP switch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   1      External jumper status.  The high bit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te indicates the interrupt number us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LAN card -- 0 for IRQ 2 and 1 for IRQ 3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econd highest bit indicates the DMA cha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l used by the LAN card -- 0 for channel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1 for channel 3.  This byte is not sup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rted in all implementation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    1      Power on test result.  Always zero in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    2      Software version.  First byte is the maj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, second is the minor version numb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A       2      Minutes since system started.  When this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ches 0FFFFH, it rolls over to 0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C       2      Number of CRC errors on received packets. (1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E       2      Number of alignment errors. (1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      2      Number of transmit collisions.  (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      2      Number of aborted transmits.  (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     4      Number of packets transmitted.  When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eld reaches 0FFFFFFFFH, it rolls over to 0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      4      Number of packets received.  When this 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ches 0FFFFFFFFH, it rolls over to 0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C       2      Number of retransmits. (1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E       2      Number of times receiver was out of buff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1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      8      Not used -- reser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(Continued Next Pag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Table 1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er Status Resul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ffset    Bytes   Field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#(Hex)    (Dec)#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8       2      Number of free network command blocks (NCB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2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A       2      Number of NCBs specified in last RE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C       2      Maximum possible number of NCBs that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in RESET comman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E       4      Not used -- reser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       2      Number of pending or active sess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4       2      Number of possible sessions specified in l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ET comman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6       2      Maximum number of possible sessions tha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specified in RESET comman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       2      Maximum packet size supported on the netwo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e, this is not related to the maxim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ssion message size, which is 64K by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A       2      Number of names in name tab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C      18      First name in name table. (3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16 bytes - na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 1 byte  - name number (2 to 25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 1 byte  - name status.  Bit patterns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 G----000 - name add in prog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 G----100 - activ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 G----101 - delete pend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 G----110 - improper duplicat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 G----111 - duplicate name, dele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end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E     X18      Addition name table entries as need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These fields will not increment further after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In some implementations, there is no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CBs pending, so an arbitrary large number is us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The permanent name (name number 1) does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Unlink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cancel diskless boot redirection. 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less boot ROM makes a connection with a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s a virtual floppy image and redirects INT 13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 to this network device.  This command canc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ion so that the local drive A may be a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Once this command is issued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establish the diskless boo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70h (Wait mode), No-wait mo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commands allow the addition and deletion of local an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a computer on the network. The nam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Ad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Ad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Del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is a description of the name commands and the N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that are used for thes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dd Nam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add a name to the Net Bios local nam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must be unique across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0h (Wait mode), 0B0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16 Character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RETURN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      Name number, if successful, between 1 and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Add Group Nam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add a non-unique name to the Net Bios loc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.  It the name already exists as a unique name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r machine an error code will be returned in the RE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and the name will not be added to the local nam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names provide a mechanism to "broadcast"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group of computers on the system.  SEND DATAGRA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name will be received by all computers that have issu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GRAM under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  036h (Wait mode), 0B6h (No-wait mod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16 Character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       Name number, if successful, between 1 and 2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elete Nam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delete a name from the Net Bios local nam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sessions are active under the name to be deleted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eleted.  If any sessions are active, 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mplete until these session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Any of the following commands outsta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iated with the deleted command will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RETCODE = 17h (name was delet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N             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EIVE DATAGRAM  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1h (Wait mode), 0B1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16 Character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17h            If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           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control commands are used to initiate or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between two computers on the network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tatus information on a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contro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s available in this group are described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mand, the required NCB field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Call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used to establish a session with an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EN command must be outstanding for the called (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 The session number is used when sending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data, or in the HANG UP (session terminat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0h (Wait mode), 090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NAME  Remo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O       Receive time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  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RETUR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Session number, when successful, between 1 and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Listen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wait for a session to be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ssion will be established when another machine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a CALL to the name associated with the LISTE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session can be established under the same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ir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:  Regardless of order in which the LISTENs are issu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 received from a specific name when there is a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with a matching CALLNAME will take precedenc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for any name (* in first characte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1h (Wait mode), 091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    Local name under which session will be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NAME  Name of th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'*' is the first character, accept call from an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O      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  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Session number, between 1 and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number is used when sending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ssion data, or in the HANG UP (session terminate)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NAME  Contains caller's name if '*' was used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Hang Up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close or terminate a session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d by either the CALLer or LISTE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RECEIVE commands for the session are outst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issuing the HANG UP, they are completed with RETCOD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Ah (session 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D commands are outstanding, the HANG UP comp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until the SE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mote end has any RECEIVE or SEND command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HANG UP is started, they will be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CODE = 0A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remote RECEIVEs or SENDs are terminated with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, and if RECEIVE ANY commands are outstand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, one and only one of the RECEIVE ANYs will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ession clos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commands are outstanding at the remote mach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 UP occurs, then the next session command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will be terminated RETCODE set to either 08h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) or 0Ah (session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US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2h (Wait mode), 092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Session number of the session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ession Status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obtain the status of all session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given name.  Table 2 on the following pag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of the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34h (Wait mode), 0B4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Name for which statu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Address of buffer to receiv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Length of buffer (at least 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06h, If message incomplete, buffer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, 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Actual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sion Status Resul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Offset   Byte Size  Field Description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ex)     (D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   1      Sessions' name numb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  1      Number of sessions under na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   1      Number of RECEIVE DATAGRAM and RECE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ROADCAST commands outstand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   1      Number of RECEIVE ANY commands outstand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      (36)     Session status - first session (if at least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   1       * Local session number (LSN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       1       * Session st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: LISTEN pending   4: HANG UP pen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: CALL pending     5: HANG UP comple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: Active           6: Session abo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       16       * Local name (NAM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        16       * Remote name (CALLNAM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         1       * Number of RECEIVE commands outstan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         1       * Number of SEND and CHAIN SEND 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utstand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       X36     Session status for additional session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e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SION DATA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Data Transfer commands are used to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etween computers once the ses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data transf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Chai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session is established, the Net Bios maintains t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process to specify the remote computer for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ession number.  Send and receive command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number for data transmission.  In addition, a "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" command allows a process to receive messages from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it h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s available in this group are described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mmand, the required NCB field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Send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data to the machine or process with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as been established.  The remote session must hav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issue before the time-out specified earlier in STO)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: SENDs are performed in the order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If an error occurs on the send, then the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4h (Wait mode), 094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ADR    Start address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Chain Send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IN SEND command is similar to the SEND command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o be transferred is contained in two separate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send concatenates these buffers -- the receiving e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on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017h (Wait mode), 097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   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     Address of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     Length of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NAME+2     Address of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NAME+0     Length of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     Local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of both buffers cannot exceed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Receiv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receive data from a computer or pro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 session as been established.  The remote ses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a SEND or CHAIN SEN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send is not issued by the remote within the ti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in RTO, the RECEIVE will complete with a time o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CODE = 05h).   Time outs do not cause session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:  RECEIVE commands are complet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issued.  If received data could be us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 RECEIVE or RECEIVE ANY, the RECEIVE is given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imum buffer length was smaller tha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.  The next RECEIVE (or RECEIVE ANY) will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mainder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5h (Wait mode), 095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N      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ADR    Address of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Maximum length of receiv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Actual size of the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Receive Any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receive data from any session. 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must issue a SEND or CHAIN SEND command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on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:  RECEIVE ANY commands are completed in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y are issued.  If received data could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either a RECEIVE or RECEIVE ANY, the RECEIV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imum buffer length was smaller tha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.  The next RECEIVE ANY (or RECEIVE) will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mainder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NY is used by a process that services multipl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termination by the local or remote proces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pending RECEIVE ANY to complete with RETCODE = 0Ah (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) or 18h (session terminated ab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16h (Wait mode), 096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       Name number of allowable s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0FFh to receive for any session under an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Address of the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Maximum length of the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SN       Local session number of a complete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Actual size of the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s provide a means to transfer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s without using the session mechanism. 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a given name, a group name, or to all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 messages do not provide the same reliability as sess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since the sender will not be notified when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ram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Send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Receiv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Se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Receiv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are described below.  For each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NCB field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Send Datagram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datagram message. 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detect whether the message w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20h (Wait mode), 0A0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      Local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NAME  Destination name (may be a group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Length of the message. 512 byte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eceive Datagram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wait for a SEND DATAGRAM to the nam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NUM field.  There is no time-out on this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buffer length was smaller tha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.  The remaining data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21h (Wait mode), 0A1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Address of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Maximum length of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       Name, may be a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0FFh to receive all datagrams to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NAME  The name of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The actual size of the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end Broadcas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broadcast message.  The Ne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detect whether the message w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END BROADCAST satisfies all outstanding RECEIVE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22h (Wait mode), 0A2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      Local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ADR    Address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LEN    Length of the message, 512 bytes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eceive Broadcas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wait for a SEND BROADCAST message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on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END BROADCAST satisfies all outstanding RECEIVE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imum buffer length was smaller tha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.  The remaining data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B FIELDS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023h (Wait mode), 0A3h (No-w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A_NUM  Specifies which LANA the command is addr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      Valid 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ADR    Address of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Size of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      Used in no-wait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address of post routine or 0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 FIELD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FIELD#     #DESCRIPTION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NAME  Name of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LEN    Actual siz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  Error code or 0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_DONE  FF until comman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Net Bios Command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Command           Wait   No Wa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ame              Code    Code     Descrip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enera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ET               32     --      Reset Net Bio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CEL              35     --      Cancel a pending comma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STATUS      33     B3      Get status of a Net Bio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LINK              70     --      Cancel boot redir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Name Commands#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NAME            30    B0    Add unique name to name t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GROUP NAME      36    B6    Add non-unique name to ta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NAME         31    B1    Delete name from name t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Session Control Commands#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               10    90    Establish session with anoth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N              11    91    Wait for a CALL from anoth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G UP             12    92    Close sess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SSION STATUS      34    B4    Status of sessions under n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Session Data Transfer Commands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               14    94    Send session dat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IN SEND          17    97    Concatenate and send two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            15    95    Receive session dat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ANY         16    96    Receive data from any ses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under specified na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atagram Commands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DATAGRAM       20    A0    Send data, addressed by na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DATAGRAM    21    A1    Receive datagram to na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BROADCAST      22    A2    Send data to all sta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BROADCAST   23    A3    Enable receive of next broadc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Net Bios Control Block (NCB)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Off-#  #Size#     #Field#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set#   #Bytes#    #Name#      #Field Descriptio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x)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1     COMMAND    Net Bios command code.  High order b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t indicates no-wait m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1     RETCODE    Completion result.  Zero if no erro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1     LSN        Local session number (1 to 254). Re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CALL and LISTEN, and supplied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ND and RECEIVE comma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1     NUM        Name Number (1 to 254). Returned by A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AME commands, and supplied for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Y and datagram comma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4     BUFADR     Address of message for send and rece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2     BUFLEN     Length of message buffer. For rece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mands, supply the maximum buffer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the actual length is return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A    16     CALLNAME   Name from/of remote machine for CAL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STEN and datagrams.  For a CHAIN S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mand, the first word specifi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ngth of the second buffer, an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xt two words specify the addres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    16     NAME       Local name. Specifies name to add for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AME, or name to use for other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     1     RTO        Receive time-out in .5 second inc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lied on CALL and LISTEN command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     1     STO        Send time-out in .5 second inc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lied on CALL and LISTEN command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C     4     POST       Address of user interrupt routine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command completes and no-wait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ode was specified in command code.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lled if set to 0: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0     1     LANA_NUM   Number of adapter card -- 0 for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1 for the second, if applic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1     1     CMD_DONE   Command completed flag. A value of 0FF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dicates the command has not comple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the command has completed, CMD_D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s set to same value as RETC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2    14     RES        Used internally by Net Bio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CB Field Input/Output Summ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Z^\^[D^\^[D^\^[D^\^[D^\^[D^\^[D^\^[D^\^[D^\^[D^\^[D^\^[D^\^[D^\^[D^\^[D^\^[D^\^[B^\^[D^\^[D^\^[D^\^[B^\^[D^\^[D^\^[D^\^[B^\^[D^\^[D^\^[D^\^[B^\^[D^\^[D^\^[D^\^[B^\^[D^\^[D^\^[D^\^[B^\^[D^\^[D^\^[D^\^[B^\^[D^\^[D^\^[D^\^[B^\^[D^\^[D^\^[D^\^[B^\^[D^\^[D^\^[D^\^[B^\^[D^\^[D^\^[D^\^[B^\^[D^\^[D^\^[D^\^[B^\^[D^\^[D^\^[D^\^[?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C #^[3^\ #R# ^[3^\ #L #^[3^\ #N# ^[3^\ #B# ^[3^\ #B# ^[3^\ #C# ^[3^\ #N# ^[3^\ #R# ^[3^\ #P# ^[3^\ #L# ^[3^\ #C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O# ^[3^\ #E# ^[3^\ #S# ^[3^\ #U# ^[3^\ #U# ^[3^\ #U# ^[3^\ #A# ^[3^\ #A# ^[3^\ #T# ^[3^\ #O# ^[3^\ #A# ^[3^\ #M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M# ^[3^\ #T# ^[3^\ #N# ^[3^\ #M# ^[3^\ #F# ^[3^\ #F# ^[3^\ #L# ^[3^\ #M# ^[3^\ #O# ^[3^\ #S# ^[3^\ #N# ^[3^\ #D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M# ^[3^\ #C# ^[3^\ # # ^[3^\ # # ^[3^\ #A# ^[3^\ #L# ^[3^\ #L# ^[3^\ #E# ^[3^\ #&amp;# ^[3^\ #T# ^[3^\ #A# ^[3^\ #_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A# ^[3^\ #O# ^[3^\ # # ^[3^\ # # ^[3^\ #D# ^[3^\ #E# ^[3^\ #N# ^[3^\ # # ^[3^\ #S# ^[3^\ # # ^[3^\ #_# ^[3^\ #D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N# ^[3^\ #D# ^[3^\ # # ^[3^\ # # ^[3^\ #R# ^[3^\ #N# ^[3^\ #A# ^[3^\ # # ^[3^\ #T# ^[3^\ # # ^[3^\ #N# ^[3^\ #O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D# ^[3^\ #E# ^[3^\ # # ^[3^\ # # ^[3^\ # # ^[3^\ # # ^[3^\ #M# ^[3^\ # # ^[3^\ #O# ^[3^\ # # ^[3^\ #U# ^[3^\ #N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# # ^[3^\ # # ^[3^\ # # ^[3^\ # # ^[3^\ # # ^[3^\ # # ^[3^\ #E# ^[3^\ # # ^[3^\ # # ^[3^\ # # ^[3^\ #M# ^[3^\ #E#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         ^[3^\   ^[3^\   ^[3^\   ^[3^\   ^[3^\   ^[3^\   ^[3^\   ^[3^\   ^[3^\   ^[3^\   ^[3^\   ^[3^\  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#Command#    ^[3^\   ^[3^\   ^[3^\   ^[3^\   ^[3^\#BUF#^[3^\#BUF#^[3^\#CAL#^[3^\   ^[3^\#RTO#^[3^\   ^[3^\#LAN#^[3^\#CMD#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      #Name#     ^[3^\#CMD#^[3^\#RET#^[3^\#LSN#^[3^\#NUM#^[3^\#ADR#^[3^\#LEN#^[3^\#NAM#^[3^\#NAM#^[3^\#STO#^[3^\#PST#^[3^\#NUM#^[3^\#DON#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C^\^[D^\^[D^\^[D^\^[D^\^[D^\^[D^\^[D^\^[D^\^[D^\^[D^\^[D^\^[D^\^[D^\^[D^\^[D^\^[E^\^[D^\^[D^\^[D^\^[E^\^[D^\^[D^\^[D^\^[E^\^[D^\^[D^\^[D^\^[E^\^[D^\^[D^\^[D^\^[E^\^[D^\^[D^\^[D^\^[E^\^[D^\^[D^\^[D^\^[E^\^[D^\^[D^\^[D^\^[E^\^[D^\^[D^\^[D^\^[E^\^[D^\^[D^\^[D^\^[E^\^[D^\^[D^\^[D^\^[E^\^[D^\^[D^\^[D^\^[E^\^[D^\^[D^\^[D^\^[4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RESET#          ^[3^\ I ^[3^\ O ^[3^\ I ^[3^\ I ^[3^\ - ^[3^\ - ^[3^\ - ^[3^\ - ^[3^\ - ^[3^\ -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CANCEL#         ^[3^\ I ^[3^\ O ^[3^\ - ^[3^\ - ^[3^\ I ^[3^\ - ^[3^\ - ^[3^\ - ^[3^\ - ^[3^\ -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ADAPTER STATUS# ^[3^\ I ^[3^\ O ^[3^\ - ^[3^\ - ^[3^\ I ^[3^\I/O^[3^\ I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UNLINK#         ^[3^\ I ^[3^\ O ^[3^\ - ^[3^\ - ^[3^\ - ^[3^\ - ^[3^\ - ^[3^\ - ^[3^\ - ^[3^\ -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C^\^[D^\^[D^\^[D^\^[D^\^[D^\^[D^\^[D^\^[D^\^[D^\^[D^\^[D^\^[D^\^[D^\^[D^\^[D^\^[E^\^[D^\^[D^\^[D^\^[E^\^[D^\^[D^\^[D^\^[E^\^[D^\^[D^\^[D^\^[E^\^[D^\^[D^\^[D^\^[E^\^[D^\^[D^\^[D^\^[E^\^[D^\^[D^\^[D^\^[E^\^[D^\^[D^\^[D^\^[E^\^[D^\^[D^\^[D^\^[E^\^[D^\^[D^\^[D^\^[E^\^[D^\^[D^\^[D^\^[E^\^[D^\^[D^\^[D^\^[E^\^[D^\^[D^\^[D^\^[4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ADD NAME#       ^[3^\ I ^[3^\ O ^[3^\ - ^[3^\ O ^[3^\ - ^[3^\ - ^[3^\ - ^[3^\ I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ADD GROUP NAME# ^[3^\ I ^[3^\ O ^[3^\ - ^[3^\ O ^[3^\ - ^[3^\ - ^[3^\ - ^[3^\ I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DELETE NAME#    ^[3^\ I ^[3^\ O ^[3^\ - ^[3^\ - ^[3^\ - ^[3^\ - ^[3^\ - ^[3^\ I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C^\^[D^\^[D^\^[D^\^[D^\^[D^\^[D^\^[D^\^[D^\^[D^\^[D^\^[D^\^[D^\^[D^\^[D^\^[D^\^[E^\^[D^\^[D^\^[D^\^[E^\^[D^\^[D^\^[D^\^[E^\^[D^\^[D^\^[D^\^[E^\^[D^\^[D^\^[D^\^[E^\^[D^\^[D^\^[D^\^[E^\^[D^\^[D^\^[D^\^[E^\^[D^\^[D^\^[D^\^[E^\^[D^\^[D^\^[D^\^[E^\^[D^\^[D^\^[D^\^[E^\^[D^\^[D^\^[D^\^[E^\^[D^\^[D^\^[D^\^[E^\^[D^\^[D^\^[D^\^[4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CALL#           ^[3^\ I ^[3^\ O ^[3^\ O ^[3^\ - ^[3^\ - ^[3^\ - ^[3^\ I ^[3^\ I ^[3^\ I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LISTEN#         ^[3^\ I ^[3^\ O ^[3^\ O ^[3^\ - ^[3^\ - ^[3^\ - ^[3^\I/O^[3^\ I ^[3^\ I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HANG UP#        ^[3^\ I ^[3^\ O ^[3^\ I ^[3^\ - ^[3^\ - ^[3^\ - ^[3^\ -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SESSION STATUS# ^[3^\ I ^[3^\ O ^[3^\ - ^[3^\ - ^[3^\ I ^[3^\I/O^[3^\ - ^[3^\ I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C^\^[D^\^[D^\^[D^\^[D^\^[D^\^[D^\^[D^\^[D^\^[D^\^[D^\^[D^\^[D^\^[D^\^[D^\^[D^\^[E^\^[D^\^[D^\^[D^\^[E^\^[D^\^[D^\^[D^\^[E^\^[D^\^[D^\^[D^\^[E^\^[D^\^[D^\^[D^\^[E^\^[D^\^[D^\^[D^\^[E^\^[D^\^[D^\^[D^\^[E^\^[D^\^[D^\^[D^\^[E^\^[D^\^[D^\^[D^\^[E^\^[D^\^[D^\^[D^\^[E^\^[D^\^[D^\^[D^\^[E^\^[D^\^[D^\^[D^\^[E^\^[D^\^[D^\^[D^\^[4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SEND#           ^[3^\ I ^[3^\ O ^[3^\ I ^[3^\ - ^[3^\ I ^[3^\ I ^[3^\ -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CHAIN SEND#     ^[3^\ I ^[3^\ O ^[3^\ I ^[3^\ - ^[3^\ I ^[3^\ I ^[3^\ I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RECEIVE#        ^[3^\ I ^[3^\ O ^[3^\ I ^[3^\ - ^[3^\ I ^[3^\I/O^[3^\ -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RECEIVE ANY#    ^[3^\ I ^[3^\ O ^[3^\ O ^[3^\ I ^[3^\ I ^[3^\I/O^[3^\ -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C^\^[D^\^[D^\^[D^\^[D^\^[D^\^[D^\^[D^\^[D^\^[D^\^[D^\^[D^\^[D^\^[D^\^[D^\^[D^\^[E^\^[D^\^[D^\^[D^\^[E^\^[D^\^[D^\^[D^\^[E^\^[D^\^[D^\^[D^\^[E^\^[D^\^[D^\^[D^\^[E^\^[D^\^[D^\^[D^\^[E^\^[D^\^[D^\^[D^\^[E^\^[D^\^[D^\^[D^\^[E^\^[D^\^[D^\^[D^\^[E^\^[D^\^[D^\^[D^\^[E^\^[D^\^[D^\^[D^\^[E^\^[D^\^[D^\^[D^\^[E^\^[D^\^[D^\^[D^\^[4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SEND DATAGRAM#  ^[3^\ I ^[3^\ O ^[3^\ - ^[3^\ I ^[3^\ I ^[3^\ I ^[3^\ I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RECV DATAGRAM#  ^[3^\ I ^[3^\ O ^[3^\ - ^[3^\ I ^[3^\ I ^[3^\I/O^[3^\ O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SEND BROADCAST# ^[3^\ I ^[3^\ O ^[3^\ - ^[3^\ I ^[3^\ I ^[3^\ I ^[3^\ -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3^\#RECV BROADCAST# ^[3^\ I ^[3^\ O ^[3^\ - ^[3^\ I ^[3^\ I ^[3^\I/O^[3^\ O ^[3^\ - ^[3^\ - ^[3^\ I ^[3^\ I ^[3^\ O ^[3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@^\^[D^\^[D^\^[D^\^[D^\^[D^\^[D^\^[D^\^[D^\^[D^\^[D^\^[D^\^[D^\^[D^\^[D^\^[D^\^[A^\^[D^\^[D^\^[D^\^[A^\^[D^\^[D^\^[D^\^[A^\^[D^\^[D^\^[D^\^[A^\^[D^\^[D^\^[D^\^[A^\^[D^\^[D^\^[D^\^[A^\^[D^\^[D^\^[D^\^[A^\^[D^\^[D^\^[D^\^[A^\^[D^\^[D^\^[D^\^[A^\^[D^\^[D^\^[D^\^[A^\^[D^\^[D^\^[D^\^[A^\^[D^\^[D^\^[D^\^[A^\^[D^\^[D^\^[D^\^[Y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Leg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=  Field is input (passed to Net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=  Field is output (returned by Net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=  Field is used for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ET BIOS ERROR CODE LIS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#Code##   ##Description##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  No erro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    Illegal buffer length.  A SEND BROADCAST or S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GRAM command specified a length greater than 5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tes, or a status command specified a buffer leng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maller than minimum allow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3    Invalid comman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5    Time out.  For SEND, RECEIVE, and HANG UP comm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-out specified when the session was establish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apsed.  For a CALL or ADAPTER STATUS command,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timer expir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6    Message Incomplete.  The buffer size specifi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CB was not large enough to hold the receive data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EIVE or RECEIVE ANY commands, the next comman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t the rest of the data.  For other commands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aining data is lo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8    Invalid local session number (LSN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9    Out of resources.  The Net Bios is out of som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ource, such as buffers.  Delay and reissu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A    Session closed.  For a SEND, RECEIVE, RECEIVE ANY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G UP, this indicates that the session wa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the remote compu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B    Command canceled.  Command execution of the NCB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rted by the CANCEL comman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D    Duplicate local name.  An ADD NAME command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existing nam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    Name table full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    DELETE NAME completed, but name has active s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ame will be deleted when all sessions close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Local session table ful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Remote computer not listening.  On a CALL, the rem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was found, but had no outstanding LISTE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Invalid name numb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Name not foun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NET BIOS ERROR CODE LISTING#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Code#   #Description#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  Name not found or "*" or 00h in first byte of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field on a CAL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  Name already exists on networ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  Name was delet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   Session terminated abnormally.  Connection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computer was lo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    Name conflict.  Two computers using the same name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ct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    Interface busy.  The Net Bios cannot execute bec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as called from an interrupt handl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    Too many commands issu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3    Invalid LAN adapter (LANA) numbe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    Command completed before canceled.  Returned in CAN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CB when target command completed normal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6    Invalid cancel command.  The target NCB could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n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-FE   Hardware erro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    Indicates the command has not complet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