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 USL svr4.0.T, svr4.2, UNIXWARE 1.1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MC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cedures for preparing a "pkgadd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cedures for installing the driver with a "pkgadd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ecial Notes PCI Configuration Space Acces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L superdisk, smc.usl, is designed for the following SMC adap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 drivers for SMC 80xx/8216/8416 Ethernet ISA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bm drivers for SMC 82M32 Ethernet EISA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mpw drivers for SMC 8432 EtherPower PCI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.usl superdisk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ine sets of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e42L -- sme driver for USL svr4.2 (La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e42W -- sme driver for USL svr4.2 (WIN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eUW11 - sme driver for Unixwar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bm42L -- sebm driver for USL svr4.2 (La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bm42W -- sebm driver for USL svr4.2 (WIN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bmUW11 - sebm driver for Unixwar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pw42L -- smpw driver for USL svr4.2 (La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pw42W -- smpw driver for USL svr4.2 (WIN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pwUW11 - smpw driver for Unixwar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zsetup ---- a utility to configure the setup of SMC 80xx/8216/8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hernet 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install.ez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mkflop -- a utility to convert a tar file into an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for "pkg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"pkgadd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describes how to prepare a "pkgadd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cedure, variables are denoted by upper-case charac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&lt;CR&gt; is used to denote pressing the Enter (or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in as root and enter singl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/tmp subdirectory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DOS diskette that contains DRIVER.us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.usl) into the floppy drive. Then use the following dos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the DRIVER.usl file to the /tm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p X:DRIVER.usl DRIVER.us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ommand: X is floppy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IVER is the driver name, such as s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oscp a:smc.usl smc.us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ract the tar file, DRIVER.usl,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vf DRIVER.us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ommand: DRIVER is the driver name, such as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ar xvf smc.us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"smcmkflop" to create the driver-installation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smcmklop DRIV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ommand: DRIVER is the driver name, such as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./smcmkflop sm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WITH A "pkgadd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MC driver using a pkgadd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following command to start the pkgad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gadd -d diskette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pkgadd's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"/etc/confnet.d/configure -i"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the computer, UNIXWARE will rebuild the kernal up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chang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PCI CONFIGURATION SPACE ACCES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onfigure how the driver access the PCI Configu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done by modifying the initialized value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pw_confm, in /etc/conf/pack.d/smpw0/space.c file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PW_CM_AUTO, SMPW_CM_MECH1, SMPW_CM_MECH2 and SMPW_CM_BIOS32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where SMPW_CM_AUTO --- autodetermine between Mechanis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and Mechanis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SMPW_CM_MECH1 -- Mechanis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SMPW_CM_MECH2 -- Mechanis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SMPW_CM_BIOS32 - use 32 bit BI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(The 32 bit BIOS serv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coded as the PCI BI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ver 2.1 specif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is SMPW_CM_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