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pdate for Novell Networking Technologies CB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or archive file contains an updated fil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vell Networking Technologies CBT course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The updated file will also work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raining software turns off the Title bar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to allow use of the full screen.  Due to changes tha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dows 3.0 and 3.1, existing CBT lessons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of Windows 3.1 will have the window's title ba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 This forces the CBT's Learn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w the visible screen.  This update will allow the CB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full screen when running under either Windows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otice a "screen ripple" effect when mov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CBT.  This effect is another resul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ndows 3.0 and 3.1 and will not affect the CB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eliminated in future revisions of the C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following CBT courses, you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urse file with the updated course fil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                                  Course file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echnologies                   COURSE1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Networking                COURSE2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:  v3.1                     COURSE3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Manager:  v3.1            COURSE4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NSTALL program for the course marks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iles as read only, so you need to change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ile to read/write before you can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ing that you have installed th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CBT course files into the directory \NOVCBT\NET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, you would need to copy the COURSE1.TBK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VCBT\NETTECH.  First, change the file from rea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.  If you have your files on a local hard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ATTRIB comman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-R COURSE1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file is on a networ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COURSE1.TBK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the new COURSE1.TBK file into the direct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le read onl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+R COURSE1.T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hard drive,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COURSE1.TBK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pdated the course files the CBT will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