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0</w:t>
        <w:tab/>
        <w:t>04/01/1993</w:t>
        <w:tab/>
        <w:t>Modifi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0</w:t>
        <w:tab/>
        <w:t>05/07/1993</w:t>
        <w:tab/>
        <w:t>Updated DIAG200E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</w:t>
        <w:tab/>
        <w:t>06/21/1993</w:t>
        <w:tab/>
        <w:t>Fixed IPX W.S drive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</w:t>
        <w:tab/>
        <w:tab/>
        <w:tab/>
        <w:t>; Read me file for NetWare V2.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1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1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A1.OBJ</w:t>
        <w:tab/>
        <w:tab/>
        <w:t>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2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2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A2.OBJ</w:t>
        <w:tab/>
        <w:tab/>
        <w:t>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00E.OBJ</w:t>
        <w:tab/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00E.LAN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V20A\</w:t>
        <w:tab/>
        <w:tab/>
        <w:tab/>
        <w:t>; Subdirectory for NetWare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V2.0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OMDRV  OBJ</w:t>
        <w:tab/>
        <w:tab/>
        <w:t>; File serv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COMD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OMD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OMDRV 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DRV OBJ</w:t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86\</w:t>
        <w:tab/>
        <w:tab/>
        <w:tab/>
        <w:t>; Subdirectory for NetWare 386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386 V3.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286.LAN</w:t>
        <w:tab/>
        <w:tab/>
        <w:t>; Fil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386 V3.1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LAN</w:t>
        <w:tab/>
        <w:tab/>
        <w:t>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CP\</w:t>
        <w:tab/>
        <w:tab/>
        <w:tab/>
        <w:t>; Subdirectory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PC/TCP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D.COM</w:t>
        <w:tab/>
        <w:tab/>
        <w:t>;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FS\</w:t>
        <w:tab/>
        <w:tab/>
        <w:tab/>
        <w:t>; Subdirectory for 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PC/NF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NFS.SYS</w:t>
        <w:tab/>
        <w:tab/>
        <w:t>; PC/NFS link 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</w:t>
        <w:tab/>
        <w:tab/>
        <w:t>; NDIS Subdirectory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DI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.NIF</w:t>
        <w:tab/>
        <w:tab/>
        <w:t>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ETHERNET\E200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.DOS</w:t>
        <w:tab/>
        <w:tab/>
        <w:t>; NDIS driver for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</w:t>
        <w:tab/>
        <w:tab/>
        <w:t>; NDIS Subdirectory for servers and OS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 and driver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.NIF</w:t>
        <w:tab/>
        <w:tab/>
        <w:t>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ETHERNET\E200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.OS2</w:t>
        <w:tab/>
        <w:tab/>
        <w:t>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G200E.EXE</w:t>
        <w:tab/>
        <w:tab/>
        <w:t>; Diagnose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