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4.EXE: Windows Tool to Ease Managment of NetWare v4.x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W4.EXE allows easy access to a set of inter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are v4.x file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demo version of NW4, it will be fully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6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ure not to reset your file server date within this 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W4 detects a file server date manipulation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dis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DEMO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installation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prices and ordering informations in NW4.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