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purchasing CNet product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Release Date  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    04/02/1993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     05/20/1993      1. Modify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Modify SETUP.EXE to fix IPX driv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 to network through UTP me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mor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                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            ; Read me file for SETUP and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50EA1.LAN                ; LAN description file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50EA1.OBJ                ; File server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50EA1.OBJ                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50EA1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50EA1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50EA2.LAN                ; LAN description file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50EA2.OBJ                ; File server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50EA2.OBJ                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50EA2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50EA2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850E.OBJ                  ; Workstation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850E.LAN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                      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 me file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0E.LAN              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0E.COM              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              ; NDIS Subdirectory for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 me file for ND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50.NIF              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ETHERNET\E85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me file fo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INI          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50.DOS              ; NDIS driver for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              ; NDIS Subdirectory for servers and OS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 me file for NDI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50.NIF              ; Information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ETHERNET\E85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me file fo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INI          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50.OS2              ; NDIS dirver for servers and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