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et Technology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CNet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purchasing CNet product.  This file describe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diskette version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skette Version update histor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Release Date  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    04/02/1993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     05/20/1993      1. Modify READ.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Modify SETUP.EXE to fix IPX driv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 to network through UTP me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mor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scription of Diskette Conten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in this diskette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abel  :   LAN_DRV_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                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              ; Read me file for SETUP and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1.LAN                ; LAN description file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1.OBJ                ; File server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88EA1.OBJ                ; ( Support AppleTalk phase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88EA1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88EA1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2.LAN                ; LAN description file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888EA2.OBJ                ; File server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88EA2.OBJ                ; ( Support AppleTalk phase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88EA2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88EA2.OBJ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888E.OBJ                  ; Workstation driver for NetWare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888E.LAN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31\                      ; Subdirectory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 me file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E.LAN              ; NLM server driver for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E.COM              ; Executable DOS workstation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etWare 386 V3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              ; NDIS Subdirectory for D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 me file for ND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8.NIF              ; Information for DOS LAN Manag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DOS\DRIVERS\ETHERNET\E888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me file fo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INI          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8.DOS              ; NDIS driver for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              ; NDIS Subdirectory for servers and OS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 me file for NDI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river history and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NI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8.NIF              ; Information for OS/2 LAN Manag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ANMAN.OS2\DRIVERS\ETHERNET\E888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   ; Readme file fo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INI          ; Sample PROTOCOL initialization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8.OS2              ; NDIS dirver for servers and OS/2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