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 consists three parts, diagnosis, driver programs, and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 tree structure are described as fol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I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LE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WF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PCNTN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WFW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PCNTN3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PCNTN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</w:t>
      </w:r>
      <w:r>
        <w:rPr/>
        <w:t>PCNTNW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</w:t>
      </w:r>
      <w:r>
        <w:rPr/>
        <w:t>PCNTN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</w:t>
      </w:r>
      <w:r>
        <w:rPr/>
        <w:t>PCNTNW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</w:t>
      </w:r>
      <w:r>
        <w:rPr/>
        <w:t>PCNTNW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MSM31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LSLENH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MONITOR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PKTD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PCNTP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LAN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PCNTND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PCNTND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</w:t>
      </w:r>
      <w:r>
        <w:rPr/>
        <w:t>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����</w:t>
      </w:r>
      <w:r>
        <w:rPr/>
        <w:t>PCNT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</w:t>
      </w: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</w:t>
      </w:r>
      <w:r>
        <w:rPr/>
        <w:t>PCNTN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</w:t>
      </w:r>
      <w:r>
        <w:rPr/>
        <w:t>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PCNTND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MSLANMAN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</w:t>
      </w:r>
      <w:r>
        <w:rPr/>
        <w:t>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����</w:t>
      </w:r>
      <w:r>
        <w:rPr/>
        <w:t>PCNT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</w:t>
      </w: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</w:t>
      </w:r>
      <w:r>
        <w:rPr/>
        <w:t>PCNTND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</w:t>
      </w:r>
      <w:r>
        <w:rPr/>
        <w:t>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PCNTND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NTN3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program, version 2.00, is used to check the 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970EBT such as registers of data/address bus testing, buffer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ternal/external loopback testing. To run the diagnosis type "di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970EBT 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file tells user how to install drivers in the prope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river parts, there are several drivers, e.g. Novell ODI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DOS and OS/2, Novell Server 3.1X and 4.X Driver,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group 3.1 and 3.11, Lan Manager, Lan Server, WindowNT, a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which store in differen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