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NIM+ AIO Driver V2.0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dy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01  Eisenhow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andria,  Virginia 2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(800) 255-3967      FAX: (703) 329-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(703) 329-3700      BBS: (703) 960-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Micrody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OWNIM.NLM V2.00 is the new AIO Driver for Microdyne's Wid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 Module Plus (WNIM+) adapter. This doc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to load the WNIM+ AIO Driver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/error messages that may display while loading and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WNIM+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WNIM+ AIO Driver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IOWNIM port=pppp mem=mmmm name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p is the device I/O address of the WNIM+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ading. Available device I/O addresses are 0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90, 02A0, and 02B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When installing WNIM+ adapters in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, make sure that you reserve 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ranges 0280-0287, 0290-0297, 02A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A7, and 02B0-02B7. These address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defined by the AIO Driver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installation of four WNIM+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if any part of these addres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ed by another devic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PC, even if there is only one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installed in the server 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mm is the base memory address of the WNIM+ adap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loading. Available base memory addresses are A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0000, and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  If you are loading more than one WNIM+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rver PC, then the bas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on the command lin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must be used for the second, thi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t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rthermore, if you load the fir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specifying any parame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base memory address (D0000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; therefore, you must use D00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WNIM+ adapters you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n is the user-defined name to be assigned to the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you are loading. The name may not conta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ll of the parameters, then the AIO Driver will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M+ adapter (in order) using the defaul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/O Address       Base Memory Address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0          028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1          029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2          02A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3          02B0                     D0000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IM+ AIO DRIVER STATU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status/error messages that may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nloading the AIO Driver. Also included with each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the message and what to do when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re are no messages displayed dur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f the AIO Driver. That is,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operation is complete and before the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is initiated, no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ction instructions provided for a given err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e error or there is no action provided for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rror may have been caused by either incorrectly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(at the server PC's keyboard, or the drive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O WNIM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The driver unload operation initiated by th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AIODeregisterDriver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A call to the system function "AIODeregister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 during the un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Use the system monitor to verify whether or not the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s resident in the server PC's memory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e unload oper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AIORegisterBoard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A call to the system function "AIORegisterBoard"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Use the driver unload command to unload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erver PC's memory. Then use the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load each WNIM+ adap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Number             Por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        0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02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          02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02B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AIORegisterDriver failed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A call to the system function "AIORegister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, 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Check to see if an AIO Driver has already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AllocateResource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A call to the system function "AllocateResource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ed, causing the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No action is possible.  The system is ou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Unable to register Hardware Options for W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The AIO driver is unable to regis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configuration with the NetW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, causing the driver 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1: Verify that the I/O address (device I/O addres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 by another device tha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ver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2: Also verify that the memory address (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) is not being used by a device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 the memory with other device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: Unable to release Port yy (ccode=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The driver was unable to release the 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unload operation.  The error code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lease port function may indicate that the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's tables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WNIM did not execute clear memo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The WNIM+ adapter failed to complete a memo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within the specified time, caus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1: Verify that the WNIM+ adapter's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ort I/O address and memory addres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I/O address and/or memory addres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2: Verify that each WNIM+ adapter install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is set to a unique port I/O address (devic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) and that all WNIM+ adapters are s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memory address (base memor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3: If a valid port I/O address and memory addr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ith the driver load command, then the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may be defective. Try loading a different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using the same port I/O address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NIM+ adapter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WNIM did not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:   The WNIM+ adapter failed to complete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within the specified time, caus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operatio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1: Verify that the WNIM+ adapter's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ort I/O address (device I/O address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(base memory address) match the por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memory address specified with the driv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2: Verify that each WNIM+ adapter installed i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is set to a unique port I/O address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NIM+ adapters are set to use the sam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3: If a valid port I/O address and memory addres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with the driver load command, then the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may be defective. Try loading a different WNI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 using the same port I/O address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WNIM+ adapter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rror: WNIM Driver called t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:   The driver AIOWNIM has been called more than four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ximum of four WNIM+ adapters (board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d by the AI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:   Verify that the AUTOEXEC.NCF file contain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load commands for the driver (AIOWNIM) o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o more than four load commands for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via the server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IM Board x using port yyyy at address zzzzz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IO Driver has successfully initialize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NIM+ adapter (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   is the number of the WNIM+ adapter (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yy      is the port I/O address (device I/O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the specified WNIM+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zzzz     is the memory address (base memo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d by the specified WNIM+ adap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IM is a registered trademark of Microdyn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 Inc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