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u mise  jour de NetWare Lit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e NetWare Lit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ez ces instructions si aucune version de NetWare Lit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 sur votre poste de travail.Si vous essayez d'install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copie de NetWare Lite version 1.1 sur plus d'une mach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rseau, vous obtiendrez une erreur de transgres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, serveur, ou serveur/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u disque d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uivez les instructions affiche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  partir de la disquette Client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eption des installations ralises  partir d'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dmarrable de 5,25"- basse densi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ormatez une disquette (dmarrable ou no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lectionnez "Faire de cette machine un clien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La fentre "Installer le client" apparat. Modifiez le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pertoire cible logiciel CLIENT" en y entrant le chem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dans laquelle la disquette PROGRAMME est insre.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&lt;Entre&gt; et suivez les instructions affiches  l'cran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copis en mmoire et un message appara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Quand la disquette cible vous est demande, introdui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formate dans l'unit spcifie et appuyez sur &lt;Echa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ez les instructions affiche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  partir d'une disquett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ble de 5,25" - basse dens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ormatez une disquette vierge non-dmarrab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Formatez une disquette vierge dmarrab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lectionnez "Faire de cette machine un clien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La fentre "Installer le client" apparat. Modifiez le ch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pertoire cible logiciel CLIENT" en y entrant le chem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dans laquelle la disquette PROGRAMME est insre.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&lt;Entre&gt; et suivez les instructions affiches  l'cran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copis en mmoire et un message appara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Quand la disquette cible vous est demande, retir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PROGRAMME de l'unit, introduisez la disquette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unit spcifie et appuyez sur &lt;Echap&gt;. Suiv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ffiches  l'cr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upprimez le fichier NET.HLP de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marrable.Cette opration supprime la fonction d'ai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, mais permet de crer suffisamment d'espace disponib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les fichiers sur la disquette dmarr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Copiez les fichiers de la disquette non-dmarrabl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dmarrable. Consultez votre manuel DOS pour obten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relatives  la cop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Redmarrez l'ordinateur  partir de la disquette dmar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de NetWare Lite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  jour de la version 1.0 NetWare Lite e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'option de mise  jour pour changer le logicie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 version 1.0 d'un poste de travail en version 1.1. Une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de la version 1.1 NetWare Lite permet de mettre  jour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rdinateurs du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, serveur, ou serveur/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u disque du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lectionnez "Mettre cette machine  jour en v1.1"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uivez les instructions affiche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  partir de la disquette Client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eption des installations ralises  partir d'un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dmarrable de 5,25"- basse densi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lectionnez "Mettre cette machine  jour en v1.1"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Lorsque "Tapez le chemin du rpertoire NWLITE 1.0" appa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a lettre de l'unit du disque et appuyez sur &lt;Entre&gt;.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copis en mmoire et un message appara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Quand la disquette cible vous est demande, introdui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client pour le poste de travail dans l'unit spcif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&lt;Echap&gt;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Suivez les instructions affiches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u logiciel Client  partir d'une disquett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ble de 5,25" - basse den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NetWare Lite version 1.1 tient uniquement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de 5,25" non-dmarrable de basse densi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ormatez une disquette vierge non-dmarrab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piez le fichier CLIENT.EXE de NetWare Lite v 1.0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 PROGRAMME d'origine ou de la disquette clie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non dmarrable (Consultez votre manuel DOS pour ob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structions relatives  la copi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ntroduisez la disquette PROGRAMME de NetWare Lite v1.1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. Dfinissez l'invite DOS sur le pointeur d'unit approp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STALL et appuyez sur &lt;Entr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Slectionnez "Mettre cette machine  jour en v1.1"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Lorsque "Tapez le chemin du rpertoire NWLITE v1.0"appa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A: et appuyez sur &lt;Entre&gt; si la disquette PROGRAM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 dans l'unit A: ou tapez B: puis &lt;Entre&gt; si elle s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unit B:.Les fichiers sont copis en mmoire et 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Quand la disquette cible vous est demande, retir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PROGRAMME de l'unit, insrez dans celle-ci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marrable sur laquelle le fichier CLIENT.EXE de NetWare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a t copi, et appuyez sur &lt;Echap&gt;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Aprs la mise  jour de CLIENT.EXE et des autr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quette, supprimez NET.HLP.Cette opration suppri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d'aide en ligne, mais permet de crer suffis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 disponible pour copier les fichiers sur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b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Copiez les fichiers de la disquette non-dmarrabl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dmarrable. Consultez votre manuel DOS pour obten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relatives  la copi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Redmarrez l'ordinateur  partir de la disquette dmar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 de NetWare Lite version 1.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