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Lite v1.1 installieren ode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1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lgen Sie diese Anleitungen, wenn die Arbeitsstation nich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pie von NetWare Lite v1.0 verf�gt. Falls Sie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 von NetWare Lite v1.1 auf mehr als einem Computer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 installieren, erscheint ein Lizenzverletzungs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erver-, Client- oder Client/Server-Arbeitsstation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Festplatte lade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egen Sie die Diskette NetWare Lite v1.1 PROGRAMM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laufwerk ein. Geben Sie dieses Laufwerk an, geb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OS-Eingabeaufforderung INSTALL ein und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Befolgen Sie die Anleitungen a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Client-Arbeitsstationen, die von einer Client-Diskett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�er jenen, die von einer startf�higen 5,25-Zoll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Density-Client-Diskette lad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ormatieren Sie eine startf�hige oder nicht-startf�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egen Sie die Diskette NetWare Lite v1.1 PROGRAMM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laufwerk ein. Geben Sie dieses Laufwerk an, geb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OS-Eingabeaufforderung INSTALL ein und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�hlen Sie "Diesen Computer als Arbeits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e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enn das Fenster  "Arbeitsstation-Software install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, �ndern Sie das Feld "Ziel-Verz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tat.-Software" zu einem Diskettenlaufwerks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&lt;Enter&gt; und befolgen Sie die Anleitung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.Die Dateien werden in den Speicher kopier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aufforderung erschei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enn Sie zur Eingabe der Zieldiskette aufgeford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die formatierte Diskette in das angegebene Laufwerk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&lt;Esc&gt; und befolgen Sie die Anleitungen a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Client-Arbeitsstationen, die von einer startf�higen 5,25-Zoll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Density-Client-Diskette lad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Formatieren Sie eine leere, nicht-startf�hige Diskett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Formatieren Sie eine leere, startf�hig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egen Sie die Diskette NetWare Lite v1.1 PROGRAMM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laufwerk ein. Geben Sie dieses Laufwerk an, geb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OS-Eingabeaufforderung INSTALL ein und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�hlen Sie "Diesen Computer als Arbeits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e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enn das Fenster "Arbeitsstation-Software install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, �ndern Sie das Feld "Ziel-Verz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sstat.-Software" zu dem Diskettenlaufwerk, in dem s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Diskette befindet, dr�cken Sie &lt;Enter&gt; und befol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leitungen am Bildschirm.Die Dateien werden in 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t und eine Eingabeaufforderung erschei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enn Sie zur Eingabe der Zieldiskette aufgeford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 Sie die PROGRAMM-Diskette, leg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startf�hige Diskette ins gleiche Laufwerk ein,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und befolgen Sie die Anleitungen am Bildschi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Entfernen Sie NET.HLP von der nicht-start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Dadurch wird die Online-Hilfefunktion entfernt, ab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 gen�gend Platz, um die Dateien auf eine startf�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zu kopier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Kopieren Sie die Dateien von der nicht-startf�hig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f�hige Diskette. Anleitungen zum Kopieren finden Si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Dok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Starten Sie den Computer mit Hilfe der startf�hig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1-Client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NetWare Lite v1.0 auf v1.1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die Erweiterungsoption, um eine Arbeitsst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0 auf v1.1 zu erweitern. Mit einer Kop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1 k�nnen alle Computer im Netzwerk, di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v1.0. verwenden,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erver-, Client- oder Client/Server-Arbeitsstation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Festplatte lade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egen Sie die Diskette NetWare Lite v1.1 PROGRAMM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laufwerk ein. Geben Sie dieses Laufwerk an, geb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OS-Eingabeaufforderung INSTALL ein und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W�hlen Sie "Erweitere diesen Computer auf v1.1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Befolgen Sie die Anleitungen am Bildschirm.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Arbeitsstationen, die von einer Client-Diskette laden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en, die von einer startf�higen 5,25-Zoll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Density-Client-Diskette lad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egen Sie die Diskette NetWare Lite v1.1 PROGRAMM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laufwerk ein. Geben Sie dieses Laufwerk an, geb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OS-Eingabeaufforderung INSTALL ein und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W�hlen Sie "Erweitere diesen Computer auf v1.1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enn die Aufforderung "Verzeichnispfad von NWLITE 1.0 ange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, geben Sie den Laufwerksbuchstaben ein und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Die Dateien werden in den Speicher kopier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aufforderung erschei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enn Sie zur Eingabe der Zieldiskette aufgeford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ie formatierte Diskette in das angegebene Laufwer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r�cken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Befolgen Sie die Anleitungen a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Client-Arbeitsstationen, die von einer startf�higen 5,25-Zoll-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-Client-Diskette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1-Client-Software pa�t auf eine nicht-startf�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25- Zoll, Low-Density-Diskette, aber nicht auf eine startf�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Formatieren Sie eine leere, nicht-startf�hige Diskett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Kopieren Sie NetWare Lite v1.0 CLIENT.EX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diskette NetWare Lite v1.0 PROGRAMM oder von Ihr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v1.0-Client-Diskette auf die nicht-startf�hig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leitungen zum Kopieren finden Si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Dokument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egen Sie die Diskette NetWare Lite v1.1 PROGRAMM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laufwerk ein. Geben Sie dieses Laufwerk an, geb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OS-Eingabeaufforderung INSTALL ein und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W�hlen Sie "Erweitere diesen Computer auf v1.1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enn die Aufforderung "Verzeichnispfad von NWLITE 1.0 ange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, geben Sie, falls sich die PROGRAMM-Diskette i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findet, A: ein und dr�cken &lt;Enter&gt;. Falls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Diskette in Laufwerk B: befindet, geben Sie B: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&lt;Enter&gt;.Die Dateien werden in den Speicher kopier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aufforderung erschei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enn Sie zur Eingabe der Zieldiskette aufgeford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 Sie die PROGRAMM-Diskette, leg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startf�hige Diskette mit der Kopie von  NetWare Li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.EXE ins gleiche Laufwerk ein und dr�cken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achdem CLIENT.EXE erweitert ist und die anderen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skette kopiert sind, l�schen Sie NET.HLP.Dadurch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funktion entfernt, aber es entsteht gen�gend Platz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en auf eine startf�hige Diskette zu kopi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Kopieren Sie die Dateien von der nicht-startf�hig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f�hige NetWare Lite v1.0-Client-Diskette. Anleitung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en finden Sie in Ihrer DOS-Dokument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Starten Sie den Computer mit Hilfe der startf�hige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v1.1-Client-Diskette ne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