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ZUI, Copyright (c) 1995 Gerard Zonj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of this list is granted provided that you conspic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priately publish the copyright notice and the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ublished in LanVision, a magazine issu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of the Dutch Novell Usergroup (N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you will find the current situation (9-24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st recent versions of software for Novell's NetWare 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are marked with a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 versionnumber could not be retrieved or is show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WREV (or NDIR /Version), the versionnumber is preceded by a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behind version information is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is version is distributed by Novell (usually filename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hen means that a version is unchanged since the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are 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oftware version numbers in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TAL.EXE      4.1    10-31-1994   2:55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TCON.EXE     v4.17   10-20-1994   2:53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QUEST.EXE    unknown  12-09-1993   9:13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QUTIL.EXE    unknown  10-28-1993   1:41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LLFWD.EXE    unknown  10-11-1993   2:10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.EXE     v4.10   04-06-1995   3:48p  PU4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PAL.EXE      4.11   10-07-1994  11:53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.EXE      4.20   10-20-1994   3:27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R.EXE     v4.21   10-20-1994   2:44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AG.EXE      4.15   10-20-1994   5:31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IN.EXE      4.12    4-18-1995  11:59a  LOG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UT.EXE      4.12   10-20-1994   5:11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P.EXE      4.12   10-20-1994   1:32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CNVT.EXE      4.11   10-20-1994   4:31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EXE.EXE      4.11   10-06-1994  12:54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MAKE.EXE      4.11   10-20-1994   4:35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RSET.EXE      4.11   10-06-1994  12:45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COPY.EXE      4.13   10-19-1994   9:06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UPDATE.EXE      4.1    10-21-1994   7:21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DIR.EXE      4.25    8-07-1995  11:17a  41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ADMIN.EXE     v4.55   10-20-1994  10:47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USER.EXE     v4.03   10-21-1994  12:08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LIST.EXE     v4.19   10-20-1994   4:25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PATH.EXE      4.11   10-20-1994   5:18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RINT.EXE     v4.10   10-28-1994  11:06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RINTER.EXE      4.10   10-20-1994   2:58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VER.EXE      4.11   10-07-1994  11:25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ADMIN.EXE      4.10b  10-20-1994  12:59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MGR.EXE     v4.15   10-20-1994   4:06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SOLE.EXE     v4.10   10-20-1994   4:05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CON.EXE     v4.10   10-20-1994   3:58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DEF.EXE     v4.10   10-20-1994   4:13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SC.EXE      4.10   10-20-1994   3:23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GE.EXE      4.1    10-20-1994   5:43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NSOLE.EXE      4.10b  10-19-1994   9:20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IR.EXE      4.11   10-20-1994   5:34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.EXE      4.22   10-20-1994   2:39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.EXE      4.11   10-21-1994   7:23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SS.EXE      4.1    10-20-1994   3:53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TS.EXE      4.1     9-21-1994   3:18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IME.EXE      4.1    10-20-1994   5:20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MSG.EXE      4.05   11-01-1994  10:05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MPORT.EXE      4.25   10-21-1994   9:52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ROLL.EXE    unknown  11-16-1993   5:14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AMI.EXE      4.1    11-01-1994   1:13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UPDATE.EXE      4.1    10-20-1994   2:33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UPGRD.EXE      1.02    5-19-1993   9:00a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oftware version numbers in SYS: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.EXE      4.20   10-20-1994   3:27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IN.EXE      4.12    4-18-1995  11:59a  LOG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P.EXE      4.12   10-20-1994   1:32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LIST.EXE     v4.19   10-20-1994   4:25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MSG.EXE      4.05   11-01-1994  10:05a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oftware version numbers in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GEN.EXE      1.21    8-05-1993  12:26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NSOLE.EXE      4.10b  10-19-1994   9:20a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 version numbers in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CBOOT.NLM      1.05   11-02-1992   9:22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SP.NLM      5.00b   1-13-1995   1:46p  41R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311.NLM      4.10a  10-21-1994  12:17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IO.NLM      5.01    9-21-1994   6:29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OCOMX.NLM      2.00   12-17-1992  12:09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TLK.NLM      5.00c   3-31-1995   7:56p  41RT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CFG.NLM      5.00a  10-19-1994   1:16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CON.NLM      5.00a  10-19-1994   2:52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FLT.NLM      1.00   10-19-1994   2:50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RP.NLM      1.00b   3-31-1995   8:05p  41R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IRECT.NLM      6.10    1-26-1993   3:06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ROUTER.NLM      6.10e  11-03-1994   5:06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TPFWD.NLM      3.00    7-27-1995   9:09a  TCP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BUILD.NLM      1.10a   8-26-1993   1:34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DGE.NLM      3.01    5-04-1995   4:02p  41R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TER.NLM      6.10e  11-03-1994   5:05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ETUP.NLM      6.10    1-07-1993  11:04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XCOM.NLM      6.10b  11-24-1993  10:41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XSTUB.NLM      6.10a   5-24-1993   3:51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.NLM      6.10c  10-18-1994   1:23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RMON.NLM      6.10    1-28-1993   2:25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VSTUB.NLM      6.10b   8-27-1993  10:38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IL.NLM      6.10a  10-25-1993   5:22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ROM.NLM      4.11h  11-15-1994   3:31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B.NLM      4.10d   3-07-1995   5:59p  LIBU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LOG.NLM      1.02   10-19-1994   2:03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ET.NLM      1.00a  10-19-1994   1:25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LCNVRT.NLM      1.00   10-19-1994   9:41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LSTUB.NLM      2.00a  10-19-1994   9:40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S.NLM      4.89a   8-30-1995   9:06p  41NDS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API.NLM      4.10    2-15-1995  11:24a  LIBU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SI.NLM      4.36   11-02-1994   1:41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MERGE.NLM      1.60   10-19-1994   9:02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REPAIR.NLM      4.26b   9-05-1995   4:09p  41NDS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.NLM      4.12   10-21-1994   7:56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TSM.NLM      2.50   11-29-1994   3:34p  LAND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DITSM.NLM      2.50   21-23-1994  11:38a  LAND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CFG.NLM      3.00   10-19-1994   4:21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CONV.NLM      1.00   10-19-1994   4:26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SRV.NLM      1.00   10-19-1994   4:24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CFG.NLM      1.00   10-19-1994  12:56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CSS.NLM      3.23   10-20-1994  12:53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SSERR.NLM      3.23   10-20-1994   9:51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SSUTIL.NLM      3.23   10-20-1994  10:05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SS_IR.NLM      3.23   10-20-1994  11:56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SS_SM.NLM      3.23   10-20-1994  10:39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CMD.NLM      2.17   11-03-1994   3:35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IOA.NLM      2.00   10-21-1994   8:45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EXP.NLM      3.23   10-20-1994  12:47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SA.NLM      2.00   10-20-1994   8:47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CFG.NLM      3.10c   2-02-1995   5:25p  41R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LIB.NLM      1.00a  10-19-1994   1:26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NLM      2.23   10-27-1994   9:59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OIPC.NLM      1.00   10-21-1994   9:14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CONFIG.NLM      3.00b  10-18-1994   4:40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PFLT.NLM      3.00   10-18-1994   4:52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CFG.NLM      3.01b   2-02-1995   5:14p  41RT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CON.NLM      5.03    5-10-1995  11:21p  41RT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FLT.NLM      1.00   10-19-1994  11:06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XPING.NLM      3.00   10-19-1994  11:15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RTR.NLM      5.03    5-10-1995  11:11a  41R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RTRNM.NLM      5.03    5-10-1995  11:15a  41RT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XS.NLM      4.10   10-20-1994   1:53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LIB.NLM      5.00   10-20-1994   1:27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ECDAEM.NLM      3.23   10-20-1994  12:01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.NLM      1.10   10-21-1994   9:21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C8022.NLM      6.00f  12-19-1994  11:40a  41R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LIB.NLM      4.10d   3-07-1995   4:29p  LIBU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LIBC.NLM      4.10d   3-07-1995   4:28p  LIBU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NLM      4.12   10-21-1994   8:17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IPC.NLM      1.00   10-21-1994   8:56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SM.NLM      2.50   11-23-1994  11:41a  LAND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DB.NLM      2.20i   9-10-1993  12:01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YNC4.NLM      1.09   10-21-1994  12:25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FSFIX.NLM      3.20c   6-14-1993  11:42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SSHIM.NLM      4.10a  08-22-1994  11:10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PAMS.NLM      2.12b  10-20-1994  11:20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RINTER.NLM      4.10   10-20-1994   3:02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T.NLM      3.11a  10-17-1994   2:13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WPA.NLM      2.12c  10-20-1994  11:18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PALOAD.NLM      1.03   10-21-1994   7:52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PSRV.NLM      4.10   10-20-1994  12:46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PSRV3X.NLM      4.10   10-20-1994  12:49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SNUT.NLM      4.11   10-17-1994   2:14p  LIBU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.NLM      3.01    5-04-1995   4:04p  41RT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G.NLM      1.02   10-18-1994   4:50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SERVER.NLM      4.11    4-05-1995  12:11p  PS4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GRADE.NLM      4.10   10-20-1994   3:08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NLM      4.10   10-18-1994   8:57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.NLM      4.10   10-20-1994   2:36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E.NLM      4.12    6-22-1994  10:43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PL.NLM      4.11    9-22-1994  12:44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S232.NLM      4.10   10-21-1994   7:52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AWN.NLM      1.09   10-19-1994   2:02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SPX.NLM      4.10   10-20-1994   2:43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PXSTUB.NLM      6.10a   5-20-1993   3:51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TDM.NLM      4.10   10-21-1994   8:23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NETTSM.NLM      2.08    9-26-1994  10:46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CKUP.NLM      4.13    2-24-1995   4:07p  SBAC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DELAY.NLM      1.02    2-01-1993   8:57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MAN.NLM      4.14   10-28-1994  12:01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DR.NLM      4.03   10-20-1994   5:55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SDI.NLM      4.02    3-01-1995   3:15p  SBAC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MP.NLM      3.01   10-19-1994   2:24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MPLOG.NLM      2.00   10-19-1994   2:24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XCONFG.NLM      4.00   10-20-1994   1:49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XS.NLM      4.01l   1-27-1995  11:32a  SPX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TCFG.NLM      1.00   10-19-1994  12:57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S.NLM      4.10a   1-27-1995   4:33p  SPX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CPCFG.NLM      3.00b   7-27-1995   9:14a  TCP4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CON.NLM      3.00   10-18-1994   4:49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CPIP.NLM      3.00f   8-03-1995   3:05p  TCP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YNC.NLM      4.13   10-14-1994   3:12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LI.NLM      4.10a   1-30-1995   9:33a  TLI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TSM.NLM      2.50   11-23-1994  11:55a  LAND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PING.NLM      1.02   10-18-1994   4:50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A311.NLM      4.03   10-21-1994  10:36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A312.NLM      4.03   10-21-1994  10:36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A400.NLM      4.03   10-21-1994  10:35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A410.NLM      4.03   10-21-1994  10:34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ADOS.NLM      4.03   10-21-1994   9:03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ANDS.NLM      4.10   10-21-1994  10:51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APROXY.NLM      4.01   10-21-1994   8:21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UI.NLM      1.04   10-19-1994  12:13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STALL.NLM      4.10b  10-21-1994  11:31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S.NLM      4.10   10-21-1994  11:29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EPAIR.NLM      4.14   10-20-1994  14:43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_MAC.NLM      4.14   10-20-1994   2:44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_NFS.NLM      3.02y   9-30-1994   4:03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_OS2.NLM      4.14   10-20-1994   2:44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SMAN.NLM      4.04   10-21-1994   8:54a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 k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X:    NET33X, VLM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M:     WSWIN1, WSDOS1, WSDRV1, VLM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 NWDLL2, WIN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:    WSOS2(1 2 3), WSDRV1, OS2VMB, OS2UT1, &amp; R211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:     LANDR4.EXE (latest .LAN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: 410PT2.EXE (for NetWare 4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 stays   v3.10  21-11-1991  12:50a   NET3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 is      v2.16  17-04-1995  10:30a   VLM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ODI is   v3.01  31-10-1994   4:35p   VLM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X stays  v3.32  22-11-1994   9:50a   NET3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M is      v1.20a 16-06-1995  12:39a   VLMUP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