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ZUI, Copyright (c) 1995 Gerard Zonj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of this list is granted provided that you conspic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priately publish the copyright notice and the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ublished in LanVision, a magazine issu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of the Dutch Novell Usergroup (N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 you will find the current situation (9-24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st recent versions of software for Novell's NetWare 3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are marked with a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 versionnumber could not be retrieved or is show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WREV (or VERSION), the versionnumber is preceded by a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behind version information is the na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is version is distributed by Novell (usually filename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phen means that a version is unchanged since the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are 3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oftware version numbers in SYS: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NSOLE.EXE      3.75    8-06-1993   3:13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.EXE      3.75    5-06-1993   5:00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.EXE      3.75    5-11-1993   1:58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QUEST.EXE     v6.10e  12-09-1993   9:08a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QUTIL.EXE     v6.10b  10-28-1993   1:40p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LLFWD.EXE     v6.10b  10-11-1993   2:08p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.EXE      3.75   10-04-1994  10:38a   PU3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OFF.EXE      3.75    4-12-1993   5:0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ON.EXE      3.75    4-12-1993   3:48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DIR.EXE      3.75    4-14-1993   8:24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VOL.EXE      3.75    5-06-1993   3:4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PAL.EXE      1.02   10-20-1987   9:33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PACE.EXE      3.75    4-14-1993   2:50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AP.EXE      1.00    7-19-1989  10:55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ONSOLE.EXE      3.76    3-24-1994   9:08a   312D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R.EXE      3.76    8-11-1993   4:0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.EXE      3.75    5-06-1993   3:2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DIR.EXE      3.75    4-12-1993   1:52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.EXE      3.75    5-06-1993  11:37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IR.EXE      3.75    4-14-1993   3:51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.EXE      3.76    7-11-1994  10:46a   LOG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UT.EXE      3.75    4-12-1993   9:52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USER.EXE      3.75    4-13-1993   1:57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.EXE      3.75   12-16-1994   2:10p   MAP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CNVT.EXE      3.12    4-20-1993  10:18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EXE.EXE      3.12    4-20-1993  12:13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MAKE.EXE      3.12    4-20-1993  10:30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RSET.EXE      3.12    4-20-1993  11:53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OPY.EXE      3.75    4-16-1993   8:43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IR.EXE      3.75    4-13-1993   1:24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TBIOS.EXE      3.16    4-10-1995  12:15a   VLMU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INT.EXE      3.75    5-05-1993   9:29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ER.EXE      3.75    4-20-1993  11:11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REV.EXE      2.10    3-20-1995   2:10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NSOLE.EXE      3.75    5-06-1993   4:2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CON.EXE      3.75    5-24-1993   1:50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DEF.EXE      3.75    5-04-1993   2:34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C.EXE      3.75    5-24-1993   3:03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RVER.EXE      3.77    2-11-1994   2:46p   PS3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.EXE      3.76    8-04-1993   3:0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.EXE      3.75    4-14-1993   9:46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IR.EXE      3.75    4-14-1993   9:16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OKE.EXE      3.75    4-14-1993   5:07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.EXE      3.75    4-12-1993   7:29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RINTER.EXE      3.75   11-15-1993  10:23a   PS3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VAGE.EXE      3.75    4-13-1993  10:03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.EXE      3.75    6-01-1993   5:11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.EXE      3.76    7-19-1994  10:03a   312D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SS.EXE      3.75    4-19-1993  10:55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TS.EXE      3.75    4-14-1993   4:5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ST.EXE      3.75    4-14-1993   5:0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DE.EXE      3.75    4-14-1993  12:35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ON.EXE      3.76    4-11-1995   3:21p   SYS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IME.EXE      3.75    4-14-1993   5:1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ST.EXE      3.75    4-12-1993   1:43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DEF.EXE      3.75    5-05-1993   7:58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.EXE      3.75    5-06-1993  10:59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EXE      3.75    5-06-1993   9:15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INFO.EXE      3.75    4-14-1993   3:1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ROLL.EXE     v6.10c  11-16-1993   5:08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AMI.EXE      3.75    4-13-1993  12:22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DBCNVT.EXE     v1.0     1-30-1993  12:08a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oftware version numbers in SYS: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.EXE      3.76    7-11-1994  10:46a   LOG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ST.EXE      3.75    4-14-1993   5:05p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oftware version numbers in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NSOLE.EXE      3.75    8-06-1993   3:13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TAL.EXE      3.75    5-10-1993   4:34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FIX.EXE      3.75    4-27-1993   9:37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REST.EXE      3.75    4-16-1993   3:1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N.EXE      1.20    4-19-1993   6:37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DIT.EXE      3.75    4-14-1993   4:3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ONSOLE.EXE      3.75   10-12-1994  11:10a   RCON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.EXE      3.75    4-14-1993  10:23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UPDATE.EXE      3.75    4-27-1993   3:29p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M version numbers in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UPGRDE.NLM      1.10    6-01-1993   1:44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BOOT.NLM      1.05   11-02-1992   9:22a   RPLK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112.NLM      4.10a   3-29-1994   1:49p   LIBU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C.NLM     v3.00a   2-13-1991   5:07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311.NLM      4.10a   3-29-1994   1:48p   LIBU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IO.NLM      5.00    6-11-1993   2:00p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OACI.NLM      1.00t   6-08-1994   3:14p   AIO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OCOMX.NLM      2.00   12-17-1992  12:09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CXCFG.NLM      1.01a   9-22-1993  11:50a   AIOD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ODGCX.NLM      1.02    9-22-1993  10:27a   AIOD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DGMEM.NLM      1.01    4-11-1994  10:51a   AIOD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DGXEM.NLM      1.07    4-11-1994  11:52a   AIO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ODGXI.NLM      1.08    4-01-1994  11:36a   AIO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OESP.NLM      1.00    1-28-1993   6:4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ESPCA.NLM      2.00    9-19-1993  10:15p   AIO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OHST.NLM      1.00    6-01-1994   5:14p   AIO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OWNIM.NLM      1.00    1-28-1993   7:5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WNIM2.NLM      1.01   12-20-1993   1:01p   AIOW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ROUTER.NLM      6.10a   5-17-1993   3:48p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BUILD.NLM      1.10a   8-26-1993   1:32p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UTER.NLM      6.10b   8-27-1993  10:24a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ETUP.NLM      6.10    1-07-1993  11:04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XCOM.NLM      6.10b  11-24-1993  10:40a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.NLM      6.10c  11-19-1993   9:48a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MON.NLM      6.10    1-28-1993   2:2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IL.NLM      6.10a  10-25-1993   5:16p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OM.NLM      4.10s   5-24-1994   8:50a   CDR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B.NLM      3.12h  10-27-1994   1:29p   LIBU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LOG.NLM      1.00    4-05-1993   4:0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BIDAI.NLM      1.02    1-12-1994   9:05a   SBAC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FS.NLM      1.08    7-14-1993   3:4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.NLM    unknown   8-29-1990   1:2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TSM.NLM      2.50   11-29-1994   3:34p   LAND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DITSM.NLM      2.50   11-23-1994  11:38a   LAND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NLM      1.57    8-17-1993  10:23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CONFIG.NLM      2.02i   2-22-1993  12:35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XS.NLM      3.12a   8-10-1993   7:53a   STRT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.NLM      1.00    7-15-1993  10:15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C8022.NLM      4.50   12-13-1992   2:0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LIB.NLM      3.12h  10-27-1994  12:04a   LIBU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LIBC.NLM      3.12h  10-27-1994  12:04a   LIBUP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ONITOR.NLM      1.76   10-07-1993   4:39p   MON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M31X.NLM      2.50   11-23-1994  11:41a   LAND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ICLEAR.NLM      1.04    5-24-1991  12:17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GENT.NLM      1.11    8-12-1991  11:12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ADIBI.NLM      0.00    3-31-1992  12:08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T.NLM      1.13   12-20-1990   8:18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A312.NLM      2.10b   4-22-1994  11:49a   CDR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SNUT.NLM       4.10g   6-02-1994   4:48p   LIBU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N2LTSM.NLM      2.08    1-30-1993  11:32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G.NLM      1.00h   1-29-1993   1:13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312.NLM      1.21    3-24-1994  11:06a   312P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.NLM      1.01    1-06-1992   7:49p   TCP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RVER.NLM      3.76    5-30-1995   7:49a   PS3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.NLM      3.12    5-13-1993   3:13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.NLM      4.10   12-01-1993  12:01a   SROU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.NLM      4.11    9-22-1994  12:44a   RPLK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232.NLM      1.30    2-09-1991   7:02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PX.NLM      3.12    3-29-1993   5:04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PXSTUB.NLM      6.10a   5-20-1993   3:51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NETTSM.NLM      2.05    1-06-1993  10:04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ACKUP.NLM      3.12g   2-06-1995   5:38p   SBAC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DR.NLM      4.04    2-06-1995   1:34p   SM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MP.NLM      2.08    4-06-1993   3:44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MPLOG.NLM      2.00    4-05-1993   3:4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XCONFG.NLM      3.12a   7-02-1993   9:40a   STRT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XS.NLM      3.12b   5-17-1994   9:58a   STRT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S.NLM      3.12    7-20-1993   4:19p   STRT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DC00.NLM    unknown   2-13-1991   4:37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CON.NLM      2.02h   1-29-1993   1:12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IP.NLM      2.02m   9-09-1994   2:50p   TCP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I.NLM      3.12a   9-14-1993  10:43a   STRT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TSM.NLM      2.50   11-23-1994  11:55a   LAND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ING.NLM      1.00h   1-29-1993   1:13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311.NLM      4.04    2-09-1995   2:25p   SM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312.NLM      4.04    2-09-1995   2:22p   SM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DOS.NLM      4.04    2-06-1995   4:06p   SM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APROXY.NLM      4.01    1-05-1995   3:52p   SM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STALL.NLM      3.11   12-14-1990   2:40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S.NLM      1.11   12-18-1990   7:57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REPAIR.NLM      3.12b   5-23-1994   9:45a   VRPUP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_MAC.NLM      1.01   12-10-1990   7:06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_OS2.NLM      1.01   12-10-1990   7:10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GTEK.NLM      3.11    7-18-1991   3:37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MAN.NLM      4.05    2-06-1995   3:46p   SMSU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date k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X:    NET33X, VLMU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M:     WSWIN1, WSDOS1, WSDRV1, VLMU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: NWDLL2, WIND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/2:    WSOS2(1 2 3), WSDRV1, OS2VMB, OS2UT1, &amp; R211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:     LANDR4.EXE (latest .LAN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: 312PT6.EXE (for NetWare 3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 stays   v3.10  11-21-1991  12:50a   NET3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 is      v2.16   4-17-1995  10:30a   VLMU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ODI is   v3.01  10-31-1994   4:35p   VLMU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X stays  v3.32  11-22-1994   9:50a   NET3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M is      v1.20a  6-16-1995  12:39a   VLMUP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