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ZUI, Copyright (c) 1995 Gerard Zonj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of this list is granted provided that you 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ly publish the copyright notice and th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ublished in LanVision, a magazine issu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f the Dutch Novell Usergroup (N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you will find the current situation (9-24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ost recent versions of software for Novell's NetWare 3.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are mark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versionnumber could not be retrieved or is show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WREV (or VERSION), the versionnumber is preceded by a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ehind version information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version is distributed by Novell (usually filenam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means that a version is unchanged since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TO2X.EXE    unknown   7-01-1991   2:10a   NF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UPDATE.EXE    unknown   8-14-1990   0:0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EXE      2.19    1-29-1991   8:5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.EXE      3.58   10-28-1992   8:40a   SEC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EST.EXE     v6.10e  12-09-1993   9:08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TIL.EXE     v6.10b  10-28-1993   1:40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LLFWD.EXE     v6.10b  10-11-1993   2:0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.EXE      3.75   10-04-1994  10:38a   PU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OFF.EXE      3.51    1-22-1991  10:1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ON.EXE      3.51    1-22-1991  10:1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IR.EXE      3.75    4-14-1993   8:24a   CHK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VOL.EXE      3.56    1-26-1991   7:1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AL.EXE      1.02   10-20-1987   9:3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ACE.EXE      3.57   10-28-1992   9:00a   SEC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P.EXE      1.00    7-19-1989  10:5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NSOLE.EXE      3.76    3-24-1994   9:08a   312D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.EXE      3.76    8-11-1993   4:05p   FIL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EXE      3.27    1-30-1991   4:5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IR.EXE      1.21    6-17-1992  12:21a   SEC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.EXE      3.15    2-12-1991   2:14p   SEC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EXE    unknown   6-07-1990   9:41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IR.EXE      3.53    1-23-1991   2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      3.76    7-11-1994  10:46a   LOG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.EXE      3.56    6-30-1992  11:02a   SEC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SER.EXE      3.62    6-17-1992  12:26a   SEC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EXE      3.75   12-16-1994   2:10p   MAP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EXE      2.31    3-14-1991   3:43p   SEC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PARZ.EXE      2.31    3-14-1991   3:44p   SEC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CKUP.EXE      3.50   11-03-1992  12:46a   SEC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OPY.EXE      3.58   10-19-1992   8:33p   NCY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R.EXE      3.45   12-08-1992   2:09p   NDR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BIOS.EXE      3.16    4-10-1995  12:15a  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OLIO.EXE     v2.1     7-01-1991   2:10a   NF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.EXE      3.75    5-05-1993   9:29a   PU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ER.EXE      3.12    1-29-1991   2:3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SOLE.EXE      3.75    5-06-1993   4:26p   PU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ON.EXE      3.75    5-24-1993   1:50p   PU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EF.EXE      3.75    5-04-1993   2:34p   PU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.EXE      3.75    5-24-1993   3:03p   PU3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RVER.EXE      3.77    2-11-1994   2:46p   PS3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AT.EXE      2.00    2-02-1991  10:5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EXE      3.15   10-28-1992   9:31a   SEC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.EXE      3.51    1-29-1991   8:5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R.EXE      3.53    1-22-1991   4:58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.EXE      3.56    2-07-1991   6:5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.EXE      2.09    1-28-1991  12:1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RINTER.EXE      3.75   11-15-1993  10:23a   PS3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GE.EXE      3.58   10-28-1992   8:39a   SEC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.EXE      3.51    2-04-1991   5:16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EXE      3.76    7-19-1994  10:03a   312D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SS.EXE      3.55   10-28-1992   9:03a   SEC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TS.EXE      3.50    1-03-1991   4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ST.EXE      3.54    1-24-1991   7:1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.EXE      3.01    9-28-1990   3:2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.EXE      3.76    4-11-1995   3:21p   SYS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.EXE      3.51    1-22-1991  10:1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.EXE      3.18    1-29-1991   9:33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DEF.EXE      3.55    9-30-1992   4:14p   UDF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.EXE      3.55    7-16-1992   4:36p   SEC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EXE      3.57    1-25-1991   5:3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EXE     v1.0     7-01-1991   2:10a   NF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INFO.EXE      3.55   10-28-1992   8:50a   SEC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TEK.EXE      3.50   11-12-1990   9:5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ROLL.EXE     v6.1    11-16-1993   5:0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AMI.EXE       3.55    7-18-1991   1:35p   SECU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      3.76    7-11-1994  10:46a   LOG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ST.EXE      3.54    1-24-1991   7:10a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NSOLE.EXE     v2.9     6-19-1991   1:14p   SEC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TAL.EXE      2.02    1-14-1991   3:39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FIX.EXE      3.53    6-17-1992  11:32a   BNDF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REST.EXE      3.50    2-04-1991   9:31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N.EXE    unknown   2-12-1993   4:24p   RPLK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DIT.EXE      3.52    1-15-1991  12:00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SOLE.EXE     v2.9     6-19-1991   1:15p   RC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ETUP.EXE     v1.0     9-05-1990   4:0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EXE      2.23    1-28-1991   1:4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TEK.EXE      3.50   11-12-1990   9:54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PDATE.EXE      3.55    2-12-1991  10:39a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112.NLM      4.10a   3-29-1994   1:49p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C.NLM     v3.00a   2-13-1991   5:07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311.NLM      4.10a   3-29-1994   1:48p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ROUTER.NLM      6.10a   5-17-1993   3:4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BUILD.NLM      1.10a   8-26-1993   1:32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TER.NLM      6.10b   8-27-1993  10:24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UP.NLM      6.10    1-07-1993  11:00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XCOM.NLM      6.10b  11-24-1993  10:40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.NLM      6.10c  11-19-1993   9:48a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MON.NLM      6.10    1-28-1993   2:24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L.NLM      6.10a  10-25-1993   5:16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B.NLM      3.12h  10-27-1994   1:29p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ET.NLM      3.11    2-14-1991   9:0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NLM    unknown   8-29-1990   1:25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NLM      1.56    2-20-1991  11:59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NFIG.NLM      2.02i   2-22-1993  12:35a   TCP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S.NLM      3.12a   8-10-1993   7:53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IB.NLM      3.12h  10-27-1994  12:04a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IBC.NLM      3.12h  10-27-1994  12:04a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NITOR.NLM      1.76   10-07-1993   4:39p   MON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GENT.NLM      1.11    8-12-1991  11:12a 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.NLM      1.13   12-20-1990   8:18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SNUT.NLM      4.10g   6-02-1994   4:48p 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311.NLM      1.00    9-16-1992   9:58a   SEC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MAN.NLM      2.40    2-03-1994   0:47a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URST.NLM      2.04    4-05-1994   1:30p   P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NLM      1.01    1-06-1992   7:49p   TCP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RVER.NLM      3.76    5-30-1995   7:49a   PS3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NLM      1.32    5-15-1991   2:44p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NLM      4.10   12-01-1993  12:01a   SR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.NLM      1.30    2-09-1991   7:02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PX.NLM      1.30    2-09-1991   6:35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XSTUB.NLM      6.10a   5-20-1993   3:48p   BT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CKUP.NLM      3.12g   2-06-1995   5:38p   SBA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MP.NLM      2.08    4-06-1993   3:44p   TCP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LOG.NLM      1.01    1-06-1992   7:49p   TCP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CONFG.NLM      3.12a   7-02-1993   9:40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XS.NLM      3.12b   5-17-1994   9:58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.NLM      3.12    7-20-1993   4:19p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CON.NLM      1.01    1-06-1992   7:49p   TCP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.NLM      2.02m   9-09-1994   2:50p   TCP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.NLM      3.12a   9-14-1993  10:43a   STR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1.NLM      4.04    2-09-1995   2:25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NLM      4.04    2-09-1995   2:22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NLM      4.04    2-06-1995   4:06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PROXY.NLM      4.01    1-05-1995   3:52p   SM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STALL.NLM      3.11   12-14-1990   2:40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.NLM      1.11   12-18-1990   7:57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PAIR.NLM      2.18    9-10-1992   5:02p   VRP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SHIM.NLM      1.00    1-11-1991   3:52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MAC.NLM      1.01   12-10-1990   7:06a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OS2.NLM      1.01   12-10-1990   7:10a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k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:    NET33X,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M:     WSWIN1, WSDOS1, WSDRV1,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NWDLL2, WIN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:    WSOS2(1 2 3), WSDRV1, OS2VMB, OS2UT1, &amp; R211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:     LANDR4.EXE (latest .LA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: 311PTD.EXE (for NetWare 3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 stays   v3.10  11-21-1991  12:50a   NET3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 is      v2.16   4-17-1995  10:30a  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ODI is   v3.01  10-31-1994   4:35p  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 stays  v3.32  11-22-1994   9:50a   NET3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M is      v1.20a  6-16-1995  12:39a   VLMUP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