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USING N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McInty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COPY is a network utility for copying files.  It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XCOPY (available starting with DOS 3.2), in that it cop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directories as well as files in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DOS's XCOPY cannot handle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8 characters (which can occur on the network)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network information about files and directories. 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if XCOPY encounters any problem it aborts the copy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I decided to write a more robust file copier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's Advanc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parameters for NX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XCOPY d: d: [d:]filename[.ext] [/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parameter is the source drive, which must be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.  The second parameter is the destination drive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network drive).  The third parameter is the file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file generated by NXCOPY.  Notice that this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drive letter, but not a path.  The fourth and f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  If present, NXCOPY will copy NET$OS.EXE and NET$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se two fil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things to note when using NX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want to copy an entire volume, from the root, you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(or equivalent) on bot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files will be copied, there is no provis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idden and system files ar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user must insure that the destination drive has enough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to comple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a file from the source drive exists o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file will be overwritten by the sourc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estination file is flagg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e names of files that are in use at the time of the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exception file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lways check the exception file after using N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hen copying an entire volume, the following files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ception file, but do not seem to matter: DIRSTAM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\NET$SPL.QUE, and SYSTEM\NET$MS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