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SCAN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hn M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ell network stores information about network entitie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"object". A Novell network object may be a file server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bridge, network user, user group or any other network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ty may be physical (like a file server) or logical (lik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. This list of objects is stored in a special Novell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dery.  Associated with any object in the bindery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that defines information about the object. 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clude the network address, list of members, descriptiv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Version 2.0 will now handle up to 500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SCAN will display information about Novell Networ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SCAN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SCAN objname|objid|objtype [prpname] [-P|-V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name - This may be the object name, the object ID or the object typ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? wild cards are acceptable. This argument alon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name, object ID, object security, object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type of each object that match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pname - This is the property name if you wish to list jus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of a given object. Including a property nam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to be assumed unless otherwise noted. 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- This will cause the property names to be listed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. The properties will be listed as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ery table with no effort to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- This will cause the property names to be lis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each property. The values will be listed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indery table. This option will attempt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into addresses, group or user names if possibl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the information in a hex/text form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- This will display properties and values as with the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will make no attempt to decode the information.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in a hex/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considered 'Dynamic' or 'Static'. A static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entity, such as a user or a group. A dynamic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ntity, usually one added by the file server to indic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, services, etc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are considered 'Set' or 'Item'. A property se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objects. Using the -V option will decode a set in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Using the -H will show the object IDs as part of the hex dum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tem is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nd properties have a security level associated with them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nd/or write privileges. There are five security lev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- Read/Write by anyone (even if not logg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- Read/Write by anyon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 - Read/Write by the object itself or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 - Read/Write by the supervis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d - Read/Write by the bindery (file server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out OBJSCAN, go into the Novell SYS:MAIL directory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there. These directory names are actually object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some of these user ID numbers as an argument to OBJSCAN. OBJ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who belongs to that ID. Go into the SYS:SYSTEM directory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directories that have the user ID as their name. You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elong to the queues defined for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OBJSCAN 2 GR* &lt;Enter&gt;. This will print out all group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members for your server. If you are using NACS Gateways, try OBJ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&lt;Enter&gt; for a listing of all currently defined bridges. OBJSC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is where the SLIST program gets its information. OBJSCAN 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every object defined for your 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