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ON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is a memory resident "chat" package for DOS &amp;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version requires between 0 and 2-1/2KB of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t the works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DIRECTIONS FOR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the 30-day tri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CINSTAL to initialize the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a purchased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CINST to install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VERSION OF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30-day trial version of OnCall! uses a filename of OC30DA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bstitute this reference in place of ONCALL.COM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30-day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OnCall! (ONCALL.COM) into memory on all workstations wit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tend to us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(ONCALL.COM) supports the following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 - Don'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X - Don't us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- Use Disk overlays (ignore expanded and extended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R - Run non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 - Don't use 386-to-the-MAX / QEMM "Upper"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- Un-install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 Do not use a utility like MARK/RELEASE to remove OnCall! f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OnCall! uses IPX sockets, which may not be properly clos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defaults to a hot-key of &lt;ALT&gt;-&lt;O&gt;.    This hot-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any combination of &lt;ALT&gt; or &lt;CTRL&gt; and either an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-Z) or a function key (F1-F12), via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- Use &lt;CTRL&gt; instead of &lt;AL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Z    - Use this letter with &lt;CTRL&gt; or &lt;ALT&gt; as the hot-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2 - Use this function key with &lt;CTRL&gt; or &lt;ALT&gt; as the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      defaults to &lt;ALT&gt;-&lt;O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X     uses &lt;ALT&gt;-&lt;X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#Z    uses &lt;CTRL&gt;-&lt;Z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F1    uses &lt;ALT&gt;-&lt;F1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#F12 uses &lt;CTRL&gt;-&lt;F1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all! DOS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Call! pops up, or after exiting OnCall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WINDOWS VERSION OF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Microsoft Windows, execute the OCWIN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OnCall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OCWIN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OCWI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 users can also include OnCall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OnCa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  You may also wish to assign a hot-ke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have pop-up access to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CONSIDERATIONS FOR ONCALL!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all! uses the NWIPXSPX.DLL and NWCONN.DLL lib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vell, which are included in this ZIP fi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  If these files are not currently pres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you can copy these two files into you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PX.386 v1.10 or greater virtual IPX driver must be loa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INI file (network=*vnetbios,vnetware.386,vipx.386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386Enh] section header), and you must be running ei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 v3.10 or greater, or IPXODI v1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rongly recommend that you convert to the IPXODI driv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LSL v2.00 and IPXODI v2.00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esent, the updated LSL and IPXODI are in IPXLSL.ZI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Library 1 or 5.  The complete IPX ODI driver 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SUP6.ZIP in NOVFILES, and VIPX.386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UP7.ZIP in NOV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operate in Windows Standard Mode, the TBM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from Novell's WINUP7.ZIP) must be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INBOUND CALL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other user is "calling" your workstation, OnCall!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you of this event by playing any WAV format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IN.INI file, create an "[OnCall!]" section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a "notify=d:\path\filename.wav" stat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WAV file that should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sound boards can use the PC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Microsoft to enable sound capabilities. 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download SPEAK.EXE from the Microsof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