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FILE - NetWare Open File Listing Utility              Kyle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contact: kyle@xmissio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Novell NetWare utility is used in determining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open on a NetWare 2.2/3.x/4.x file server.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must have console privileges (fil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or be supervisor equivilant to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ILE &lt;filespec&gt; [/C] "/B:&lt;messag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FILE /U=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&lt;filespec&gt; and &lt;userid&gt; can contain 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NFILE with only a filespec will show you each object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specific file open, show the task number and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pened in.  The file open mod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ntries tells how the file is lo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         The file is contains a physica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able        The file has been opened as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         The file is opened in a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S hold        NetWare TT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S             Transaction Tracking Fla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ntries show file access: (may be multi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              File has been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              File has been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yrd          Denys any other client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ywr          Denys any other client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ched        File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S detached    TTS Holding 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S open        TTS Holding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entry tells about lock status o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locked      No physical lock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locked     File locking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 locked    Share is holding locks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FILE is run with the /B command, a console broadc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each user asking them to please close the f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pen. When using the /B switch, your can specif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n the default one by enclosing it in quotes after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When /C is used, a console broadcast message is sen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hat their connection is cleared because the fil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d and then clears their connection.  Both of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code.  If the code is 0x0000 th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- if not, the error code can be looked up in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at any time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NetWare 3.x and 4.x servers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are API calls so it may work on older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versions.  It has been tested with VLM 1.11/1.20 and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x shells under DOS and Window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/C clear connection command only works on NetWare 3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is a supervisor or equivilant, however,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 if the user is a defined as a file server conso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as freeware.  Anyone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ee of charge with no limitations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enteed to do anything but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im Jenson and Jerry Sellfish for the ideas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Updates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1-95 v.26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the one line scroll when enter is pressed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/U= option scans to make it faster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It also will support checking servers oth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by running it from any drive on any server.   Added a d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the program finishes to change the DOS color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ay if ANSI.SYS (or other screen driver)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creen pausing around, ENTER will now scroll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s for the [More] bar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9-95 v3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screen format to look sharper.  Added the 'Open Flag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take up less room.  The new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1234455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 can be the following: (How the file is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 - Opened in loc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- Opened in shar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g - Opened in logg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- Open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-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-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4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 - Deny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5 can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 - Deny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6 can be the following: (Physical Lock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 -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 - share 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