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chk is a program that checks a novell users password for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ify the users via popup display the status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 message at 60, 50, 40 ,30 ,20 ,10 day interval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 day for the last fiv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n the Public directory and flag 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chk &lt;Novell Login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is the Novell System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asschk %Login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 If you have any questions I can be reached a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666,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p H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s a popup menudriven program that makes it easier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password. PassChg will syscronize the password on al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