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Robert Piskac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7 Presque Is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tsburg, PA 15239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# (412)-733-5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is software is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25.00 Software Price per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00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37.00 Total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Taxes in states tha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ecks must be drawn against US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ut to -&gt; Piskac Bakery Software and send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skac Bake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67 Presque Is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tsburg, PA 15239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# (412)-733-5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E-Mail/US MAIL or call Tech. 412-733-5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E-MAIL: AK371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-MAIL : INTERNET:AK371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4101,2255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V2.70 for Novell Netware 2.X 3.X and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is a menu program that supports nov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script language.  I included the basic command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applications from the menu. This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 This program is not a Novell C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: - Menu program is not memory resident when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running.  Frees up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more goXXX.bat &amp; restart.XXX files being stored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server.  All batch files are sto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:PUBLIC\BATCH\GOBAT which you can change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enu program has security built in.  When the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dle for 5 minutes, the screen will blank.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ches a key, the menu program will require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/his password.  This can be turned on/off by the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enu Items WILL NOW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Support Left  Button =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ght Button =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ide Menus and Items from users with NEW menu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F_MEMBER(PAYROLL,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F_USER(PISKAC,SMITH,J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F_MAC(000234898703,0008FC9800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- You can only open 20 pop up menus on the scree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You MUST use the &lt;CALL&gt; command in the menu scri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program to restart if you are calling batch fil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ome CGA video cards will cause sn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nly 35 Hot Keys are supported an * will appear 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 that do not have a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sting was done on a Novell Netware V3.12 single file serv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ERIC for all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software, I will send you notificatio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  When you send in your check please tell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Person Registe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an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: Create directory SYS:PUBLIC\BATCH\GOB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your own directory path, but remember to se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menu&gt;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=&lt;SERVER_NAME/VOL_NAME:YOUR_DIRECTORY_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: Start syscon and give the group everyone the following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wly created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: Add the following line to your system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root ins S4:FILE_SERVER_NAME/SYS:PUBLIC\BATCH\G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root ins S4:FILE_SERVER_NAME/&lt;YOUR_CUSTOM_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: Backup your old Novell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: Copy the RESTART.BAT, !LOGOUT.BAT , VLMTEST.EXE , 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BMENU.CFG files to the SYS:PUBLI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: Copy offnet.bat to the SYS:LOGI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 : Test menu program. MAKE SURE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- One problem you will have with the new menu syst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program will not start back up. 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by using the DOS &lt;CALL&gt; command in the menu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ime you want to CALL a batch file from the menu scrip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- Old goXXX.bat files will cause problems. Please use the ki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o scan file server to remove old files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backup all files on server.  The program delet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look like goXXX.bat &amp; restart.XXX.  Where X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 /all /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KILL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1.X o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: Copy MENU.EXE from installation disk to 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: EDIT PBMENU.CFG and add or change any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286 or higher processor version of the menu program is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 disk called menu286.exe. This program is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286 CPU or higher.  If you have 286 or higher CP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ONLY then you can use the menu286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OPY A:\MENU286.EXE SYS:PUBLIC\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nu286.exe is only on the final product instal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program has worked well for me on my Novell file server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f anyone enj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ain Menu,10,40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lt;BANNER_NAME&gt;,&lt;Y_MENU_CENTER_VALUE&gt;,&lt;X_MENU_CENTER_VALUE&gt;,&lt;COLOR_PALET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-&gt; 24                0 -&gt; 79             0 -&gt;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&gt; Blue    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&gt; Blue    Sty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&gt; Black   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&gt; Black   Sty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&gt;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&gt;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&gt;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&gt;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&gt;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&gt;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lling a batch file from the menu program and wan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start, use the 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IN MENU,10,4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ord Processor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W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ord Processor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this is the wp.bat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%user% is a dos ENV variable set at lo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ins s4:=data:apps\dos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users\%user%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del s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users\%use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do not want the menu program to restart. 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gout of the network.  Write a batch file that will 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!LOGOUT.BAT file in 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!LOGOUT.BAT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L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=1 GOTO :V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:=SYS:LOGIN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: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:V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ROOT F:=SYS:LOGIN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END-OF-FILE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offnet.bat file in sys:login subdirectory. Make sure LOGOUT.EX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offne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OFFNET.BAT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Logou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Remov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AN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I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Start up local menu after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END-OF-FILE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IP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AIN MENU,10,4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ord Processor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W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ord Processor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%user% is a dos ENV variable set at lo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ins s4:=data:apps\dos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users\%user%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del s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users\%user%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NETWORK MENU PROGRAM WILL NOT RESTART -- CALL NOT US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LOGOU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_MEMBER(ACCOUNTING,PAY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ayro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This menu item will only be seen b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who belong to these novell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AYRO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_USER(SMITHJ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Jim Smith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This menu item will only be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user Jim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AYRO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support the !LOGOUT command. You must use the !LOGOU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ssume that you will number your menu selection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u Z.  That's the letter Z.  Or A thru Z. Novell will do a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ame of the selection you are typing in.  I found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ter labeling works best for my users.  I try to keep i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UTONUM parameter to auto number your menu se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arameter will sort your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ABEL parameter to set what type of labeling you w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s. By default it is numbers 1 thru 9 ,A..Z.  U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=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items will be A..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more about the menu program, please write m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nu script commands will allow you to hide menus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users. Be careful. Menu script lines can only be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You can place #IF_MEMBER #IF_MAC and #IF_USER commands on m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sted if statements are supported.  You must use the #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if statement.  The best way to attack this, is to te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mands to get the feel on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 users who belong to Novell user groups to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or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_MEMBER(&lt;GROUP_NAME&gt;,&lt;GROUP_NAME&gt;,...,&lt;GROUP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 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 /* End IF MEMBER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 users to see these menus or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_USER(&lt;USER_NAME&gt;,&lt;USER_NAME&gt;,...,&lt;USER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 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 /* End #IF_USER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 machines' MAC address to see these menus or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_MAC(&lt;MAC_ADDRESS&gt;,&lt;MAC_ADDRESS&gt;,...,&lt;MAC_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 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 /* End #IF_MAC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is a Copyright of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you have can have a &lt;menu_name&gt;.cfg file.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LAN Manager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strict what Novell user groups can exit the menu system. 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lines for more than 1 novell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-&gt;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=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=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t where the go000.bat fil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-&gt; SYS:PUBLIC\BATCH\G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=SYS:PUBLIC\BATCH\GO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t the screen saver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-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t the Screen saver prompt. Use underscores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-&gt; PB Softwar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=MY_COMPANY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et the Logout command. Use !LOGOUT if you have a !LOGOU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-&gt;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UT=!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urn passwor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-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Passwords are TURNED ON, the menu program will only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s for users who's passwords minimum length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.  Use syscon to check the users accoun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ort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uto Number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UM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Label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=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=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urn Mouse Suppo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urn Mouse Support Off for ONE workS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re than one line for multipl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SERLIST /A to find the node address on the work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you need 12 characters. Pad blanks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NOMOUSE=&lt;WORKSTATION PHYSICAL NODE ADDRESS FROM N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Backgrou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P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=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Auto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LECT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the following command the menu system wor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will try to read a file called =&gt; ma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not found it will read =&gt; pb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not find either of these 2 files it will us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NFIGURATION COMMAND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PBMENU.CFG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=MY_COMPAN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=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SYS:PUBLIC\BATCH\G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=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UM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=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NOMOUSE=02AFBC67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=P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LEC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.exe is a message program that will display a not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 week then it will not show the message.  Rememb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date stamp. If your message will not display, i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ate stamp is over 7 days old. use the up carrot to blink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.exe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message.txt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^Everyone^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Everyone w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- Only a limited amount of text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&lt;PATH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 SYS:PUBLIC   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