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DIS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therPower, EtherPower^2,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 of the NDIS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apter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asic driver installation (for any Network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ing multip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TOCOL.IN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also to the installation document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operating system for which you a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IS2 driver. For example, if you are installing the DOS 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r DEC PATHWORKS support, refer to the DEC41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ocument located on the SuperDisk at \NDIS2\DEC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CHANNEL SUPPORT (EtherPower^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therPower^2 Dual Channel PCI Ethernet adapter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-to-PCI Bridge Architecture Specification, Revision 1.0, Apri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. Networking environments that support dual chann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Novell server (32-bit ODI driver), Windows NT, and SCO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environmnets do not support the unique dual channe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therPower^2 adapter. These environments include Novel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 ODI driver), Windows for Workgroups v3.11,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that use DOS or OS/2 NDIS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important PROTOCOL.INI parameters are SIA_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serial interface connection (including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lf-duplex operation), and SLOT, which specifies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location of the adapter. Refer to the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titled PROTOCOL.INI PARAMETER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FAST ETHERNET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the line speed (10 Mbps vs. 100 Mbps)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dapter matches the speed of the hub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. The EtherPower 10/100 adapter is defaul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at 100 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nformation is stored in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set the adapter at the correct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/100 Mbps) using the PROTOCOL.INI parameter DATA_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IS) v2.0.1 defined by Microsoft/3Com. The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Microsoft LAN Manager, 3Com 3+Open, IBM LAN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LAN Program, DEC Pathworks, and other NDIS-compati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and protocol s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therPower, EtherPower^2, or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adapter 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 5.0 or later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crosoft LAN Manager 1.3 o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crosoft Windows for 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THWORKS for DOS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V1.3 or V2.x with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river should work with Lan Server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upport is provided in this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not yet been tested with Lan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NDIS.DOC        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Pathworks an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.DOS       NDIS2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OTOCOL.INI     Includes driver binding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ona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EMSETUP.INF     Network information file (Windows for Work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LAN Manager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.NIF       Network information file for MS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.DOS       NDIS2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OTOCOL.INI     Includes driver binding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ona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LAN Manage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.NIF       Network information file for MS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.OS2       NDIS2 OS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OTOCOL.INI     Includes driver binding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ona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guide for complete adapte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n SMC PCI adapter in a PCI machine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you select supports bus m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therboards with bus master jumpers and interrupt jump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able bus master operations to the selected PCI s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interrupt to the selected PCI slo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your computer's setup menu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bus mast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I/O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interrupt numb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therboards with automatic PCI paramet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specific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operating systems (Lan Manager,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groups, Pathworks) provide utility programs for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diskette provides support for thes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FOR THE FIRST BOARD INSTALLED ONLY.  If multipl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ed, the second and subsequent boards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(See 'Installing Multiple Board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river installation (for any Network Operating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following line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&lt;drive&gt;:[pathname]\SMCPWR.DOS (or SMCPWR.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driver is installed in DOS HIGH memor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HIGH=&lt;drive&gt;:[pathname]\SMCPWR.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onfiguration information is displayed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booted, including SLOT, IRQ, SIA_MODE, and DATA_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OT is the PCI slot location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RQ is the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A_Mode is the serial inter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_RATE is the ethernet speed: 100 Mb or 10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ore than one board, follow the manu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your operating environment, adding '2', '3'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vice driver's name in PROTOCOL.INI (so that each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section is unique). In other words, the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PWR$, SMCPWR2$, SMCPWR3$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must be specified for multip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the PROTOCOL.INI for two adapt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for Workgroups, using Twiste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SMCPWR,1,SMC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SMCPWR2,1,SMCP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SMCPWR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SMCPWR2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SMCPWR,SMCP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MCPW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SMCPW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_Mode=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RATE=MB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MCPWR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SMCPWR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_Mode=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RATE=MB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.INI file stores configuration and bind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a series of named sections, where the section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module name from a module characteristic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the PROTOCOL.INI setting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CPWR driver, their default values, the range of val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iven, and value units.  A stub version of this file,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arameters, can be foun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quir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-- specifies the networ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SMCPWRn$ , where n is nothing for the firs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: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[SMCPWR$ - SMCPWR8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SMCPWR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tional Keywords in the SMCPW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LOT -- specifies where the SMCPWR adapt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A number from 1 to 15 specifies a slot numb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SA b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A number from 16 to 26 specifies the relativ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n adapter on the PCI bus. 16 specifi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apter on the PCI bus, 17 the second such adap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lot value is not specified or is specified a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scans for an EISA adapter; if no EISA adapte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then scans for a PCI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CI adapter installed in your PC is assigned a logica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based on the number of PCI devices install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only one PCI device installed in your compu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PCI slot number 16. If your PC already contai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I device and you then install another PCI adapter,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already installed is assigned PCI slot number 1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-installed adapter is assigned PCI slot number 17.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PCI devices will be assigned slot numbers begi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: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:[1-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[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IA_MODE  -- Defines the Serial Interfac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DETECT executes an algorithm which detec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interface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I selects the AUI connector for external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oards may also require a jumper on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distinguish between AUI and B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NC selects the BNC (thin wire) connector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ce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P selects the RJ-45 connector for the Twisted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board transceiver for connection to a Twisted Pai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P_FULL_DUPLEX specifies Full Duplex oper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sted-Pair transceiver. The adapter should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Ethernet station with a cable suitable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a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: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:[BNC,AUI,TP,TP_FULL_DUPLEX,AUTODET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[AUTODET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DATA_RATE  -- Defines the data rate at which the LAN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MB10 specifies a data rate of 10 Mbps (Suitable for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hernet, EtherPower adapters - 8432 board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MB100 specifies a data rate of 100 Mbps (suitable f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, EtherPower 10/100 adapters  - 9332 board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word is valid only if the physical 100 Mbps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efault is MB10 (10 Mbps) for the EtherPo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MB100 (100 Mbps) for the EtherPower 10/100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SOFTWARE_CRC -- controls whether packet CRCs ar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appended by SMCP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ABLED means that the CRC will always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for packets greater than 14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ABLED means that the CRC will never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lways appended by SMCPW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&lt;absent&gt; If this keyword does not appear in PROTOCOL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CRCs will be calculated by software f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 A-H (for packets longer than 144 byt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by the SMCPWR for chip revision J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: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:[ENABLED, DISABLED, &lt;abs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[&lt;abs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uld not loca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therPower-series adapter present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uld not locate adapter at specified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was not found in the slot specified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river instanc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EtherPower-series adapters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uld not open P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manager, which coordinates differen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could not be opened and therefore the driv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uld not register driver with P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could not be registered with the protoco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ue to an initializ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valid keyword in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entries in the PROTOCOL.INI file in the Ether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TOCOL.INI keyword has too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entries in the EtherPower-series section of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TOCOL.INI parameter too low,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entries in the EtherPower-series section of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valu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TOCOL.INI parameter too high,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entries in the EtherPower-series section of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valu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TOCOL.INI string parameter too long,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entries in the EtherPower-series section of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tring value with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valid PROTOCOL.INI string parameter,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entries in the EtherPower-series section of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tring value whic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CI BIOS failed to enable I/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nnot access the machine's I/O spa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CI BIOS configured I/O base illegal for Inte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nnot access the machine's I/O space due 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mapping and is therefore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CI BIOS configured IRQ illegal for Inte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interrupt pin is hooked to an illegal interru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chine and therefore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uld not allocate GD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S/2 driver was unable to allocate descriptor table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, EZStart, and SuperDisk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Microsystems Corporation. Other product and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