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PICK DIRECTORY * Version 3.6 * Release Date: 12-0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89-95 by Marc Perkel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* 411 North Sherman, S300 * Springfield Mo. 65802 *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: 800-548-5353 * Support: 417-866-1222 * Modem/Fax: 417-866-1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these other programs from our BBS at 417-866-166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ur section on Compuserve. (GO COMPTYME)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ca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aluation Version. This program is not 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f you want to use it you need to buy a cop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20/User, $95/Server, $995/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llows you to change directories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ring up PD in the tree mode just type PD. PD has sevar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ptions. Thes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quick way to change directories. Pick Directory will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for the closest match and switch you to that directory.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name is all you need. The directory doesn't even have to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 /S &lt;drives&gt; This creates the PD.PIC file without entering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 /F This freshens the PD.PIC file without entering the graphic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 /M &lt;directory&gt; This makes the directory and updates the PD.P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 /R &lt;directory&gt; This removes the directory and updates the PD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 /Z Selects the "one directory at a time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 /P Selects Pick Only mode. Directory modificati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 /$ &lt;filename&gt; This allows you to use another file than C:\PD.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 /! &lt;program&gt; &lt;parameters&gt; Pick Directory normally runs PIPED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its pick file. If you are a programmer and want to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create the pick file, this command will make Pic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your software instead. The &lt;parameters&gt; is passed 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environment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options can be selected by use of the SET command to set you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strings. This is done by typing SET PD.EXE=&lt;string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will be interpreted as if it had been typ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2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(417) 866-1222                  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/Fax: (417) 866-1665   Compuserve: 71333,427 * GO COMPTY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/Fax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Adr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ICK DIRECTORY * Version 3.6 * Release Date: 12-04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20/User, $95/Server, $995/Un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ToolBox: $59.95/User __    MarxMenu: $59.95/Us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Survival Kit: (Inc. ToolBox/MarxMenu) $495/Ser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6 __    2nd Day: $1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20 __    Foreign: $2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ster Card: __   Visa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