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%%%%%%%%%%%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%%%%%%%%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%%%%%%%%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README file accompanies PATCHMAN.NLM v2.20.  The following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included for this revis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ATCHMAN.NLM    8,923</w:t>
        <w:tab/>
        <w:t>10-10-91</w:t>
        <w:tab/>
        <w:t>10:20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ATCHMAN.DOC    (This fi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version of PATCHMAN replaces any and all previous vers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CHMAN. PATCHMAN v2.20 can only be used with NetWare v3.11+ (all numb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of-user versions). NetWare v3.10a requires PATCHMAN v1.20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%%%%%%%%%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%%%%%%%%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%%%%%%%%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TCHMAN.NLM is the Patch Manager for which tracks and manage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icial patches for NetWare 386 v3.10+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tches for NetWare 386 v3.10+ consist of three type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YNAMIC -- Dynamic patches are implemented as .NLM fil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 be loaded/unloaded while the server is running.  Unlo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dynamic patch will restore the Operating System to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riginal "un-patched" stat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MI-STATIC -- Semi-static patches can also be loaded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erver is running, but they cannot be unloaded.  I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ssible to undo the effects of a semi-static patch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rst downing the server and bringing it back up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loading the semi-static patch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TIC -- A static patch is a DOS executable program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ifies the SERVER.EXE file.  This type of patch is ap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ce and its effects are permanent.  It is suggested th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ckup of the original SERVER.EXE file be made before appl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static patch.  (In other words, do not patch the SERVER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 your original distribution diskette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ynamic and semi-static patches modify the Operating System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, not on the disk.  This means that dynamic and semi-st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ches must be loaded each time the Operating System is brought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order for any 'fixes' to take effect. It is recommended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"LOAD &lt;patch&gt;" be placed in the file server's AUTOEXEC.NCF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to ensure that the patch is always in effect as soon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 is brought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order to see which patches are currently loaded on the system,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"PATCHES" at the file server command line.  The patches will the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ed and displayed according to their type (i.e. - STATIC, SEMI-STATIC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DYNAMIC).  Typing "MODULES" at the server console will show which dynam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ches have been loaded, but will not show semi-static or static patch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atch Manager (PATCHMAN.NLM) must be loaded before any dynamic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semi-static patches can be loaded.  If PATCHMAN is not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ed, the &lt;patch&gt;.NLM will attempt to locate PATCHMAN and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, will load it automatically.  PATCHMAN only need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ed once; all .NLM patches can then be loaded.  PATCHMAN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unloaded until all patches that rely on it are first unload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***************************************************************************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 xml:space="preserve">DISCLAIMER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vell, Inc. makes no representations or warranties with respect to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tWare software, and specifically disclaims any express or implied warrant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merchantability, title, or fitness for a particular purpos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of any NetWare software is forbidden without the express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nt of Novell, Inc.  Further, Novell reserves the right to dis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of any NetWar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vell is not responsible for lost profits or revenue, loss of us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ftware, loss of data, costs of re-creating lost data, the cost of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bstitute equipment or program, or claims by any party other than you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vell strongly recommends a backup be made before any software is installed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chnical support for this software may be provided at the discret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v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