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NG.EXE                                 Mon  12-07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hris Hap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 is not public domain software.  It is MY software.  You can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modify it or distribute it without this file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G allows a Netware user to determine if a given "server" i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to open a diagnostic socket on 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PING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NG &lt;ServerName&gt; |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ping the server FS1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NG F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rver is alive, PING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0000004:080014571176] FS1 is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with an error level of 0.  Note that the stuff in bracke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full internetwor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G works by querying the "Preferred Server" for the address of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If the preferred server doesn't recognize the user-supplied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 will resp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resolve hostI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with an error level 9.  This could indicate that you ty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correctly, that the server has crashed, or that the ser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wn for so long that its routing entry is no long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server'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PING has the address of the server, it attempts to open a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on that server.  Most advertising server's (including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Print Servers, Novell's File Servers, XTreeNet nodes, NCP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, many NLMs, etc) will perform this function.  The only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are Intel NetPorts and InterConnection's Netware for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rver does not respond to the request to open a socket, PING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0000017:AA0004000304] VAX2: No connectio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s with an error level of 9.  A couple of oth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, mostly because of problems at the preferr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ndery locked, out of memory, etc.).  These problems cause 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th an error level of 9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ING can use wildcards in the name of the server. 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G * to get an interesting display (especially o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ping allows you to specify an address instead of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instances when you want to ping a machin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 its addres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G 00000023:00001b3b73d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eading zeros and the colon are mandatory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ress instead of a name as the parameter to PING, wildcar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I can be reached on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h6t%lonely%smarine.uucp@Virginia.ED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