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indrome KickOff!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Darryl G. Whitmore 1990,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!  I'm Darryl G. Whitmore, and I work as a programm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indrome Corporation, maker of The Network Archivist (TNA)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ree time, I like to work on software utilities, and Pali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ckOff! (PKO) is one of my littl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O is a utility designed for doing secure, unattende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ferrably using TNA!).  Credit for the idea goes to TNA user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nn.  He was concerned about doing unattended overnigh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workstation running TNA must be left logged in w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visor equivalence (this was in the TNA 1.x days; TNA 2.0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 Auto-Login feature). He wrote a program (in ZBASIC, 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execute TNA at the desired time.  You couldn't "ge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(and thus have access to the workstation and the 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knew the right password.  The only other way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as to reboot the workstation, and in doing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visor equivalence is lost.  I thought that this w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, and decided to see if I could write such a program.  PK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came up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 Installation &amp;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KO package is distributed in a ZIP file (PKOnnn.ZIP, where nn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).  The pack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O.EXE        PK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O.DOC        PKO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DOC    PKO's version history ("what's ne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  PKO'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PKO, simply copy PKO.EXE and its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(*.DOC) into any directory present in your PATH (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a search mapping "pointing" to it).  I suggest putting P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 where TNA's executables (.EXE files)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\T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pgrading from an earlier version of PKO,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s the same: simply copy the new PKO file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existing version of PKO resides.  Your existing P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and log files will be safe; the format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not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O will display its syntax if you simply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so display the syntax if invalid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             Run PKO in Menu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 [switches]  Run PKO in Wa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Thh:mm     Override kickoff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Ccommand   Override kickof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0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going with PKO ASAP, here is a quick start.  Once you have PK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have the general idea, you can refer back to the more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install PKO as detailed above (in 2.00).  Next, enter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O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O will ask you for a password, and once you've given it one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hange KickOff options..." from the main menu.  Proceed to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ckoff command and time.  For your quick start kickoff command,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something like: "TNA2TAPE /A /Q".  For the kickoff time,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hat it will be in about 5 minutes (use 24 hour format)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configured PKO for kickoff, press ESC from the main menu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you've configured PKO, execute the following command to star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O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O will now wait around until kickoff time, which should be in about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.  During this time, you won't be able to "break" out of PK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with CTRL-C or CTRL-BREAK.  The only way to stop PKO is to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and when prompted, provide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h PKO tick off the time, and then, at kickoff time, it will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ick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0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more time, then, here is a detailed tutorial on how to setup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0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O needs to know what command you want to execute, what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execute it, and what your password will be.  To configure PK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information, run PKO in "Menu Mode" by ent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O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O will first ask you to enter and verify your passwor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20 characters for your password, and can use just about any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tence.  Don't forget your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past the password barrier, select "Change KickOff options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to enter your configur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ommand" is the command that you want PKO to execut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ny valid DOS command, a program 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Time" is the time that you want PKO to execute your comman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the time in 24 hour format: 22:30 is equal to 10:30pm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is midnight, which is entered as 00:00 (just as it i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TIM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onfigured PKO, select "Exit to DOS"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o return to DOS.  If you take a look in the directory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installed PKO, you'll find a new file: PKO.CFG.  This i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O keeps your configuration information.  For security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0 Running P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PKO "kickoff" your command, run it in "Wait Mode"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O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PKO's Wait Mode status box, which display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, as well as the kickoff command and time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down to the kickoff.  Each minute, the status box will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s, or bounce (I call it the "bouncing box").  This is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box doesn't burn its image into your monitor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cing is random and will occur every minute; I kind of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it and watch it (but then, I spend my free time writing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lik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uspend Wait Mode and return to DOS, press ESC at any ti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O will then give you 10 seconds to input your passwor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longer than 10 seconds, or input an incorrect password,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kickoff time arrives, PKO will "stuff" your comman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board buffer (along with a carriage return) and return to DO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will then look for the next sequence of keystrokes in the bu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cess them.  The effect is the same as if you had waited 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until kickoff time and then typed in the command yourself.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o note that PKO, unlike a terminate &amp; stay resident (TS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doesn't remain in memory when it runs your command;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has the benefit of having access to all available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0 Additional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O does a good job of kicking off your command at the appointe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keeping the workstation secure during Wait Mode, but you'll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a little more work to have a truly seamless, secure unat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.  To do this, you'll typically configure PKO to execu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tch file.  For example, let's call the batch file BACKUP.BA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what i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A2TAPE /A /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O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O kicks off BACKUP.BAT, which runs a TNA automatic archiv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et mode.  When this is done, the batch file re-runs PKO in Wa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This method insures that the workstation is secure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, as well as before.  This version of BACKUP.BAT accomplis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A2TAPE /A /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inal note: you'll need to make sure that no one can tamp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.BAT; it wouldn't be difficult to compromise your securit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the batch file that PKO executes!  I'd suggest putt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ubdirectory that is only "visible" to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0 The PKO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O maintains a log when it is in Wait Mode.  The log file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O.LOG, and will be found in the directory where you'v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O.  It is a simple ASCII file, and may be viewed with any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or editor.  PKO makes log entries when "interesting"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hen Wait Mode begins, ends, and is susp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hen invalid passwords are entered during Wai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hen errors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 the hour &amp; half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probably want to review PKO's log regularly.  It is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boring, but may some day alert you to the fact that an intru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d to suspend Wait Mode by trying several ba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ime, the log file will grow in size.  You may delete it (or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remove old entries)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0 Running PKO with command line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dded flexibility, you may override PKO's configured kickof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mand.  This is done via optional command line switch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ed in conjunction with the Wait Mode command line switch (/W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command line overrides may be 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1 Overriding the kickoff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figured kickoff time may be overridden with the /OT switc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witch requires a parameter: the override time itself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wanted to override the configured kickoff time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O kickoff at 8:45am, the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O /W /OT08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override kickoff time parameter must come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; no spaces or colons (:) or equals signs (=) are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also that the override kickoff time parameter must be in hh: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(ie, pad the hour with a leading "0" if necessary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kickoff time must be in 24 hour format (see 5.10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werful feature of the override time switch is the ability to use "H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".  The Hour Wildcards are question marks that are used in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our part of the override kickoff time.  When the wildcar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they instruct PKO to "substitute with the next hour"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ay that you execute the following command line at 3:30p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O /W /OT??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O will begin Wait Mode with kickoff scheduled for 4:15pm.  Us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kickoff time and Hour Wildcards, you can configure PKO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your system all day long, at the top of the hour. Fir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BACKUP.BA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A2TAPE /A /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O /W /OT??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initiate Wait Mod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O /W /OT??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O will start the backup at the top of each hour, until you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2 Overriding the kickof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ed kickoff command may be overridden with the /OC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witch requires a parameter: the override command itself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wanted to override the configured kickof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NA2TAPE /A /Q, the comma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O /W /OC"TNA2TAPE /A /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because the kickoff command contains embedded space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enclosed in double quotes (").  The command must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in double quotes if it contains forward slashes (/);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because otherwise, PKO would mistake the slashes for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command line switches.  Our example above happens to contai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ded spaces and forward slashes.  Here are some othe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O /W /OCDO_BACKUP        (no need for quo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O /W /OC"DO_BACKUP F:"   (embedded spaces, need quo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O /W /OC"TNA2TAPE/A"     (no embedded spaces, but forward 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note that the override kickoff command, like the kickof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configured in Menu Mode, is limited to 1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0 Running PKO with the Weekda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eekday Macro allows you increased flexibility when you use PK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ickoff a batch file.  The Weekday Macro is the percent sign (%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use it all you have to do is embed it somewher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ckoff command.  When PKO kicks off, it will "expand"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current 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nday    =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day    =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esday   = 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dnesday = 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ursday  = 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iday    = 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urday 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a couple ways to use the Weekday Macro with batch fil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you can use it to provide a parameter to your batch file.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let's say you configure your kickoff command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atch file, BACKUP.BAT, would receive the current day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1 (which is referenced as %1 within the batch file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eed to evaluate it,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 Evaluate day &amp; branch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1" == "1" goto S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1" == "2" goto 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1" == "3" goto T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1" == "4" goto 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1" == "5" goto TH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1" == "6" goto F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%1" == "7" goto S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S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S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 Don't run on the weeke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T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TH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 Do automatic archiving during the wee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NA2TAPE /A /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FR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 Do a full checkpoint on Fri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NA2TAPE /FC /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O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 doesn't have much basis in reality, but it should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 idea how you can use the Weekday Macro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way to use the Weekday Macro is by having a different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each day of the week.  With this method, the macro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, but a part of the batch file's name.  For example, l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you configure your kickoff command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you'd have 7 separate batch files, named BACKUP1.B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2.BAT, BACKUP3.BAT, etc.  In keeping with the above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what the batch files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1.BAT &amp; BACKUP7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 Don't run on the weeke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O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2.BAT through BACKUP5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 Do automatic archiving during the wee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NA2TAPE /A /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O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6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 Do a full checkpoint on Fri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NA2TAPE /FC /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O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hen using this method, PKO will issue a warning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Wait Mode because it won't be able to verify the exist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kickoff command.  That is, because of the Weekday Macro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kickoff command can't be known until kickoff time, so PKO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find it when it does its initial check at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Mode.  You can disregard this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oose to use either method.  I myself prefer the first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keeps all the commands in one place, which makes for eas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.  It also provides better readability. Apart from th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method will function just fine; it's just a matter of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0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viously mentioned, PKO operates by "stuffing" your comman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's keyboard buffer.  PKO expects the keyboard buf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the standard location: 0040:001Eh.  This should be true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using a keyboard buffer device driver to expand th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(the default size is 15 bytes, and device driver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pand this size).  If so, you'll need to test PKO thoroughl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cessary, remove the device driver.  I speak from experience!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using such a device driver, and PKO seemed to work just fin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from the DOS prompt, I pressed a key and my monitor display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leidoscope of col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ppen to forget your password, don't despair.  Simply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O.CFG.  You'll then have to reconfigure PKO as in 5.10, above.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oint in PKO's development, this is not a problem,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contains only a few item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O is Shareware.  What is Shareware?  Shareware is simpl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method of marketing and distribution.  With Sharewa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o "test drive" a program before you buy.  If you continu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areware program after a reasonable amount of time (say, a cou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eeks or so for PKO), you're expect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for PKO is $15.00.  To register, fill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(see the file, REGISTER.DOC) and mail it to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your payment of $15.00.  Upon receip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I will send you the current version of PKO, unles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have the current version.  In that case, I will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 your registration, and send you the next version w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0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distribute PKO in any manner; this is a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 of Shareware.  You may not charge a fe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; however, a nominal duplication or shipp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fee of no more than $3.00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distribute the entire PKO package.  That is,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ZIP file as specified in 2.00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0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reach me is via CompuServe Mail.  My accou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760,2565.  Alternately, you may drop me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ryl G. Whit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 West Fern Co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atine, IL  60067-1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contact me for support and help during the "test 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O has had over a year of use in "the field" without any re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or software incompatibilties.  If you register PKO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ly encounter compatibility problems (or others,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) that I can't resolve, I'll gladly refund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00 The "to do"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in mind a number of enhancements to PKO, amon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facility for viewing PKO.LOG from within Menu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 purging of PKO.LOG when it reaches a certain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nhanced kickoff configuration, such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fferent commands for different days of the 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ickoff after a certain length of time,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t a certain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urable parameters that may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ckoff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command line override to make PKO kickoff _after_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time.  For example, /OA04:00 to kickoff 4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ait Mode is initi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 PKO enhancements have been based on users' feature reques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doubt future enhancements will be, also. I welcome sugges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nts.  Please feel free to contact me as outlined in 9.00, abo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