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indrome KickOff!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Darryl G. Whitmore 1990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PKO, please print and fill out this form,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along with your payment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ryl G. Whit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West Fer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atine, IL  60067-1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following disclaimer of warranty befo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performance or merchantability.  The seller's salespers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ade statements about this software.  Any such statemen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e warranties and shall not be relied on by the bu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ing whether to purcha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ol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.  Because of the diversity of condition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hich this program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 is offered.  The user is advi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oroughly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risk of using the program.  Any liability of se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will be limited exclusively to product re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: ____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(____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(____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_____ (of PKO, not T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 ) 3 1/2 low density (720k)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 ) 5 1/4 low density (360k)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account: _______________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r suggestions, please feel fre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n the back or on a separate page.  Thank you for using PK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