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ail Interne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(and supervisor) of a Netware 3.12 network, I am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arris PMail (and WinPMail) software for our messag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use Netware Global MHS (well known as NGM) 2.00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Hub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re totally satisfied with that, except for the inter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es. Of course there is an Internet gate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but the address syntax becomes rather complicated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s as we have some on our network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some Internet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john_doe@acme.com becomes MAIL@COMPUSERVE{INTERNET:john_doe@acme.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us decided to create a little windows application that coul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hat will from time to time read an outbound messag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n Internet address and decorate it automaticall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user will type the address as if it were under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_doe@ac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first version of PMRouter in Sept. 94, requiring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&amp; WinPMail (excuse me David !) to redirect outbound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ocation than the usual SYS:\MHS\SND to trap them,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a list of extensions given in the PMROUT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perfectly, this possibility was not satisfactor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another way of doing it, using the NGM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nect with an external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c 94., came the version 2.00 of PMRouter, that work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. First of all, the outbound message parsing is done by N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that redirects any "prefered extension" that is declared at N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rough the regular NGMADMIN program to a directory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:\MHS\MAIL\GATES. This gateway name is given in the PMRou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written in the PMROUTER.INI file.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ing interval is also given in this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MAIL &amp; WINPMAIL PATCH IS REQUIRED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n April 95, I added the file transfer capability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previous versions. This is version 2.20. Any attach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verted in UUEncoding format (if not already done by P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tached to 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y error occur during the conversion process, a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nt to the sender with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onths of internal tests (using it every single day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vide you with this little software as it is, could it sol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nectivity problems that I would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uture goal would be to rewrite this little utility as a server NL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's another stor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PMROUTER.EXE on the hard disk of the workstation tha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s (this could be an already existing Fax Gateway)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will occur from time to time (the delay is give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rom 1 to 99 seconds), the process should not "eat"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of thi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, you can add PMRouter in the startup group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un for each 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unning, this program does not have any window and stays a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desktop. Nevertheless, this icon has some more system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BOUT or SETUP to setup the PMRouter parameters (Gatewa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tation must have all rights under SYS:\MHS\GATES\&lt;gatewa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irectories, and also create and write rights under SYS:\MHS\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the default for the group EVERYONE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 Server, run NGMADMIN and create a new SMF Gateway (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giving the preferred addres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: **.com  **.edu  **.mil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new directory under SYS:\MHS\GATES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is new directory structure is the one that will be used by PM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terconnect with N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postcard showing the town you live in !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eel sending a postcard, just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leave me your EMail address or Compuserve ID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the procedure to remove the annoying message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 if this little utility worked just fine for you 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= [76557,1115]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MOG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g des Grenou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90 CHARANTON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