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PO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T! turns almost any program into a memory residen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 Simply press PopIT!'s hot-key (the default i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), and you can execute any of the programs defined to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enu, or execute any DOS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T! was designed primarily with network admini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, although network power-users will also undoubted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ience of PopIT!   Network administrato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T! to jump into NetWare utilities like RCONSOLE, SYS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SOLE and others, without exiting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ZIP file includes a 30-day trial version of PopIT!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ry PopIT! for 30 days of actual us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OPIT! 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opIT!'s program files into SYS:PUBL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irectory on your file ser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are running other Infinite Technolog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they share a common VIDEO.OVR fi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OVR with the most recent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INSTALL TO INITIALIZE PO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INSTALL.EXE to initialize the PopIT!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CONFIG TO CUSTOMIZE PO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T! functions as a rudimentary menuing ap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define the items that will be made available on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p-up menu, you must execute the PCONFIG utilit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 to create/edit the default menu profile, POPIT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CONFIG MENUFILE, where MENUFILE is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PCONFIG, press &lt;Insert&gt;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e following fields are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Required) - This is the descriptiv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that will appear on PopIT!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Optional if program is in path) -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n which the program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Optional if program is in path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the specified drive where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.  DOS environmental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rrounding the variable name with %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(Required) - The fil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(or batch file).  Include the .EX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BAT extens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Optional) - This defines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be passed to the program. 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-line parameter, place a ? in the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immediately by an optional text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the user when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rive or Directory (OPTIONAL) -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 optional work directory to change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executed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O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PopIT!, simply type POPIT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ommand-line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=MENUFILE where MENUFILE is the PopIT! menu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nstead of POP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=??? where ??? is the number of KB of swap area Po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.  PopIT! defaults to 38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E tells PopIT! not to use Expanded memory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 tells PopIT! not to use Extended memory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U tells PopIT! not to use 386-to-the-MAX or QEM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blocks to reduce conventional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tells PopIT! not to use Expanded or Exte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, and to swap to disk.  (PopIT! will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if insufficient expanded or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)  Note:  PopIT! creates a swap file in C: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via the DOS TMP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PopIT! is NetWare aware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can safely use the sam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unloads or de-installs Pop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PopIT!'s default hot-key of CTRL-F1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Tells PopIT! to use &lt;ALT&gt; instead of &lt;CTRL&gt; in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Tells PopIT! to use &lt;CTRL&gt;-&lt;ALT&gt; instead of just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Tells PopIT! to use &lt;CTRL&gt;-&lt;LEFT SHIFT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Tells PopIT! to use &lt;ALT&gt;-&lt;LEFT SHIFT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alone defaults to the &lt;CTRL&gt;-&lt;F1&gt; hot-key, or if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loaded, the hot-ke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X tells PopIT! to use &lt;CTRL&gt;-&lt;X&gt; as it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@Z tells PopIT! to use &lt;ALT&gt;-&lt;Z&gt; as it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F12 tells PopIT! to use &lt;CTRL&gt;-&lt;F12&gt; as it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%F5 tells PopIT! to use &lt;CTRL&gt;-&lt;ALT&gt;-&lt;F5&gt; as it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&amp;Z tells PopIT! to use &lt;CTRL&gt;-&lt;LEFT SHIFT&gt;-&lt;Z&gt;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30 !F1 tells PopIT! to use &lt;ALT&gt;-&lt;LEFT SHIFT&gt;-&lt;F1&gt;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PO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PopIT! hot-key defined when loading PopI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T!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application by moving the highlight-ba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the first one or more letter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en press &lt;Enter&gt; to 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ny defined applications, you can also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a DOS Command Window, where you can ente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access to the DOS Command Window,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variable POPDOS to NO (e.g., SET POPDOS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T! may experience problems with some revi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pIT! pops up, or after exiting PopIT!, loa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in this .ZIP file, VGASAVE prior to loading POP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POPIT!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IT! is currently available for $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PopIT! at $99 per file server.  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HILL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at another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for MhsQ! include generating work ord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Forum, Library 15 or 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lectronic 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lectronic 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2.ZIP - ExpressIT! Electronic Mail (Remote &amp; non-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in NOVLIB Library 16 or 1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NOVLIB on the keyword INFINITE fo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 /KEY:INFINITE /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