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indrome Rotation Model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Darryl G. Whitmore 1990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c (released 05-01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new changes have been made.  This version is sim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declaring PRM to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b (released 01-24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n hour of work on 01-24-90 was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.  Mono monitor support (the /B switch) was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ugs were also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VEs are never done on the highest tapeset; in P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is means the E tapeset.  In 1.0a, SA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o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the "building" phase (before the rotation kicks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s should not be done to the D tapeset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at in the "building" phase, D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a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the initial version of PRM.  It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4 hours from 01-10-90 to 01-14-90.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Microsoft QuickBASIC 4.5 with a lot of help from Cr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's QuickPak Professional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