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indrome Rotation Model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pyright Darryl G. Whitmore 1990, 1991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!  I'm Darryl G. Whitmore, and I work as a programm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indrome Corporation, maker of The Network Archivist (TNA). 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re time, I occupy myself with little programming projec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indrome Rotation Model (PRM) was one of them.  I wrote PRM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get a grasp on the Tower of Hanoi rotation used by T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 moved into Palindrome Product Development, I worked in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, doing phone support for TNA.  A good deal of my time in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was spent answering basic questions about TNA's ro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certainly understandable; it is very difficult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NA is doing, especially if you approach it from a "tradi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perspective.  While PRM is fairly crude, I think it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a feel for this mysterious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Running 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you're reading this, it indicates that you've figured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zip the PRM package from the distribution file (PRMnnn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nnn = the version).  PRM defaults to color mode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/B switch force PRM to mono (black &amp; white) mod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M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Notes/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M is a designed to be a tool that helps to teach how TN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ion works.  It is assumed that you already understan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(SAVE, CHECKPOINT, etc).  If PRM's "operation"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A's, YOU CAN BE ASSURED THAT PRM IS IN ERROR AND TNA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M handles weekly rotation only, and the rotation day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day.  PRM will begin on the nearest Mo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M is FREEWARE.  That is, I retain the copyright, but pla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on distribution.  PRM is NO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distribute PRM in any manner.  I would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at you distribute the entire package (PRMnnn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no future versions of PRM after version 1.0c, n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upport be provi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