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Release notes for Saber Print Manag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March 30, 1989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files from the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vailable to all user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Shareware" version of the product, document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PRINT.DOC.  To print a copy of the documentation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NET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 onlin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NET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duct will not be provided until the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nd the fee paid.  There will be no exceptions to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Shareware" version of the product is named NETDEMO.EX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 supported version.  Any references to NET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to NET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lp, F1, is only available from the opening menu. 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RINT.HLP is an ascii file and can be edited to match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