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 FOR PS2OP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OPT   DSK     33087 02-04-93   3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OPT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OPT.DSK for NetWare v3.11.  This driver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ider range of support for tape drive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units the driver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byte 8200,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abyte 8500,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P 3547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P 35480A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P 35450A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angDat 320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angDat 1300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rchive Python, 4mm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ipher T860s, 1/2 inch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covering when older disk drives would fail and hang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ccasionally failed to reload when there were active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ccasionally caused an ABEND when mounting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aking too long to recover when a disk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ALL IBM SCSI controllers, bu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ternal (MotherBoard).  The internal (MotherBo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on PS/2 models 56, 57, 76, 77, and 8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has been added to the command line (at the server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disk driver, "LOAD PS2OPT.DSK /host", "/host" (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nly).  This option tells the driver to load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therBoard) SCSI controller that may not have been recogniz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 model 85 must use this command to load, all othe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do no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the PS2OPT.DSK that is currently being used to PS2OPT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the new file PS2OPT.DSK onto the boo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