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ERV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RV2   ZIP    120687 12-18-92   3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RVER  VAP     65218 06-15-92   2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RVER  EXE    109116 10-29-92   7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RINTER EXE     59756 06-04-92  10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RVER  NLM     51866 08-12-92   3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RV2   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RVER.VAP    NetWare 286 v2.15c and ab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1/91  64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is VAP shipped with NetWare 2.2 and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0/91  64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It fixes a bug that causes the rewind option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ing of a document, ignoring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the user.  This problem occurs when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his VAP also addresses a problem of tab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This VAP contains the auto load feature which a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ttended load of the pserver.vap.  This auto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will ONLY be available on a NetWare 2.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LOAD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this new pserver.vap on a NW 2.2 ser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P will prompt you for the Print Server nam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VAP is loaded.  From that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rver.vap will remember the Print Server Nam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a Print Server Name the user will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RVER CLE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onsole prompt on the NW 2.2 Fil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pserver.vap to prompt the user for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Name on the next load of the pserver.v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5/92  65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Version 122.r rev'd to 1.26 and pass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Make a backup copy of the PSERVER.V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Copy the new PSERVER.VAP over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To use the new VAP, reboot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RVER.NLM    NetWare v3.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1/91  5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is NLM shipped with NetWare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0/91  50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It fixes a bug that when printing larg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s with serial and parallel prin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s created by a special condition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er to override the print buffer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 characters are printed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  Once the block of bad data is pri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resumes printing the document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his NLM also addresses a problem of the rew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king correctly when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3/92  51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It causes DTR and RTS on the serial port to sta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Print Server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his file also fixes a problem that causes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ion in the form of ascii characters or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rruption is known to occur on PaintJet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may occur on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This file also allows the user to specify how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erver services jobs.  Currently, the poll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every 15 seconds.  The poll time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y a load-time parameter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LOAD PSERVER &lt;PRINT SERVER NAME&gt; POLL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 (1 - 30) equals the number of seconds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s before checking for jobs to be servic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 parameter is not entered, the default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invalid POLL value or if incorrect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, the user is given the correct synta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correct values and the user is t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2/92  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Version 1.22r rev'd to 1.27 and pass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Flag PSERVER.NLM as SRW in the SYS: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arable Read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Rename the existing PSERVER.NLM to PSERVER.OLD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Copy the new PSERVER.NLM to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Flag the new PSERVER.NLM to SRO (Sharable Rea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To use the new NLM, unload and then load p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RVER.EXE    NetWare 286 v2.15c and ab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1/91  107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is EXE shipped with NetWare 2.2 and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0/91  10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It fixes a possible bug that could create dat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inting large graphics documents with s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rinters.  Although this bug has not be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XE, it has been known to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RVER.NLM.  This problem is created b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which causes the pointer to overrid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 As a result, garbage characters ar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dle of a document.  Once the block of ba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, the printer resumes printing the documen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his EXE also addresses a problem of the rew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king correctly when in text mode.  I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at tabs were not working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release.  This issue has been fixed in this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9/92  10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Contains NCP Packet Sig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Flag PSERVER.EXE as SRW in the SYS: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arable Read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Rename the existing PSERVER.EXE to PSERVER.OLD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Copy the new PSERVER.EXE to the SYS: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Flag the new PSERVER.EXE to SRO (Sharable Rea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To use the new EXE, unload and then load p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RINTER.EXE   NetWare 2.15c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6/91  92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is EXE shipped with NetWare 2.2 and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4/92  59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Version 1.22r rev'd to 1.26 and pass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fer to your Print Server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information on how to install the Print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Technical support for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