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is for PSERVER.NLM v1.20 for Netware v3.10 rev 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SERVER  NLM    73756   1-21-91  11: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PSERVER.NLM corrects the following notify 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ermanent and temporary notify list.  If groups we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fy list in previous versions, it did not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oup was specified (either by itself or in a list containing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) in the permanent list, no one would get notified whe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ttention.  However, if only users were specified, then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orary list, if only a group was listed in the notify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would get notified.  However, if users and groups were lis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ser would get no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have been corrected.  In addition, a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which will allow JOB OWNER to be notified when enter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anent or temporary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Print Server documentation for instructions o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rver and for further information 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SERVER.NLM v1.20 is for Netware v3.10 rev 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patch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's intentions for this software patch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work-around to the anomalies described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ork-arounds are typically addressed in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will not be responsible for any data los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implementing this patch.  Novell strongly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be made before any patch is applied.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tch is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