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PTF36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TF for 3270 LAN Workstation for Windows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Warning message when code page 500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 corru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U 6.2 protocol fails to load and workst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arbage in Auto_font parameter in W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ng when printer session u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ports not formatt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iling to print landscape or incorrectly printing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Reports not printing or not formatting proper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arious screen pri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croll bars displaying when they should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ast segment "flash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ield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first character in column 1 row 1 no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ded attributes not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ase Input key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mma not allowed in NUM field.  (International Keyboar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QL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ustom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"?" in .WSC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Arabic and Hebrew screen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screen print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read, 7 X 20 font for Model 5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5 screen prints will now print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60.ZIP must be installed on top of NetWare 3270 LAN Work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1.1.  If you have not yet upgraded from V1.0 you may do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WINWS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in this PTF into the Workstations wor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SOLUT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 warning message will no longer display when EBCIDIC code page 5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e warning unnecessarily alarmed us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der certain circumstances the file that was used to star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corrupted if that file name was selected in the "Save As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 longer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U 6.2 protocol will now load and, if a protocol fail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ll not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automatic font resizing in WSLANWIN configuration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garbage appeared in the "AUTO_FONT" parameter in the .WSC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rinting Problems corrected by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.  The proper DLL will now be selected when a print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  Windows will therefore, no longer hang whe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 is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.  The font selection alogirithm has been changed to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for all printers and for both 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C.  Reports failed to print and no error message was received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creen Print Problems corrected by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.  Null characters in the data stream caused unwanted spa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be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.  Screen prints without a Form Feed or Line Feed will now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C.  The character in position 80 did not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play Problems corrected by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 The first character in column 1 row 1 did not display unti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.  When "AutoFont" is selected in Model 3 emulation, scroll b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C.  An extra vertical line will no longer display in Field Outl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D.  The last segment will no longer "flash" on the screen after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ment" is selected i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.  The screen flashed because it was updated after eve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WSLANWIN configuration.  The new WSSESS.DL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.  Extended attributes will now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yboard Problems corrected by the P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A.  The Erase Input key now updates the screen correctly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B.  Commas and periods could not be entered in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TF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B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NB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T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T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R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R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K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K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K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K1102.KYB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K184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K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A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A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1102.KYB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184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D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D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84.KYB 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102.KYB     2126    7-31-92      *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S84.KYB 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NN.DLL      9120    8-02-91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CORE.DLL      4992    8-02-91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ISC.DLL      14784   8-02-91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WWRKSTN.DLL    5152    8-02-91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DT102.KYB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EDT84.KYB 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IND.DLL      26464   9-25-92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IND.LIB      1024    9-25-92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102.KYB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84.KYB 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1101.KYB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184.KYB 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M102.KYB     2126    7-31-92      *34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OM84.KYB 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102.KYB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EN84.KYB      2126    7-31-92      *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G.DAT      1152    12-21-87     *3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APPC.EXE     42448   9-25-92      *3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APPC.HLP     33235   9-25-92      *3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PIC.DLL     50496   9-25-92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PIC.LIB     3584    9-25-92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CPLIB.DLL    2464    9-25-92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BCPLIB.LIB    1536    9-25-92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.CFG          192     9-16-91      *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MUL.DLL      89952   10/2/92      *395, 378,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697.FON      354720  9/14/92      *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Y.DLL       116048  10/2/92      *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IB.DLL       42192   11/3/92      *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PRINT.DLL     544176  10/2/92      *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ESS.DLL      107264  8/14/92      *391, 384,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RANS.DLL     36736   7-16-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6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internal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prior PTFs for 3270 LAN Workstat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 360 was previously called WINW1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TF for NetWare 3270 LAN Workstation for Windows was PTF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d some of the files in PTF 360 pl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ONN.DLL       8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CORE.DLL       8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MISC.DLL       8/2/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WWRKSTN.DLL     8/2/9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LIB.DLL        6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TRANS.DLL      6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(of the above dates) provided two enhancement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problem (the use of a ? to search for a serv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) they are therefore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TF for NetWare 3270 LAN Workstation for Windows was PTF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d some of the files in PTF 360 plus the following .KYB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G122, CDNB122, CHDT122, CHFR122, DNSK122, ENUK1122, ENUK122, ESHA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122, FRAN1122, FRAN122, HLND122, ITAL122, NORS122, OEDT1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122, STD1122, SUOM122, SVEN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version of 3270 LAN Workstation for Windows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22 key keyboard these files are superfluou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Nove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