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 for PTF365.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TF for OnLAN/PC V1.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Changes Hayes Optima support to account for ROM change by Ha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cript function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additional modems and the following Haye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yes ISDN V.12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yes ISDN X.2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new ONLAN.MSG over existing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applying this PTF you may experience problems changing p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S rate with a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SOLU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TF supplies the different initialization string required by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 modem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though scripting worked with V1.2, many sites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 with V1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TF corrects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r Modem 24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 Signalman Lightning 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lo V.32 turb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2224 CE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400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402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Comsphere 382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 2400et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 9600etc/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camodem 14.4Kbps V.32b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PAK MX-2400/MXE-24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x 223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x 2264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x 322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x 3260/326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Com Speedmodem Comb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Com Speedmodem STAR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ronics Discovery 1200C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ronics Discovery 1200P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ronics Discovery 2400E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om 962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Data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ch Bullet E24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ch Bullet E9696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ch Bullet PC2400M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 Evercom 24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 Evercom 24E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 Evercom 96E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comm FDX Seri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val 144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val 9600 V3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y UFO V.32 Turbo/V.42b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TelePath V.32/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ataComm MNP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ataComm V.42b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C  960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C  9600 V.42b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C 14400 V.42b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C Super Modem 24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compati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ISDN System Adapter - V.120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ISDN System Adapter - X.25 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Smartmodem  3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Smartmodem 12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Smartmodem 24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Smartmodem 9600 - V.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Smartmodem OPTIMA 14.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Smartmodem OPTIMA 9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V-series 2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V-series 96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V-series Ultra  9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V-series Ultra 14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m Turbo 4800 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2400E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2400EX MN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9600E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 14.4E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SatisFAX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SatisFAXtion/400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Edge Model L 1200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LightCom 9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mode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modem 2400E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m Super Modem 2400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hertz 96/24 FAX/Mod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hertz P296FMV FAX/Mod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hertz T3144 FAX/Mod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 482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 9600/9610/962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 AX/1200-2400 ser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 AX/9600 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 AX/9612-9624 ser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 QX/12K and QX/V.32c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 QX/4232b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 QX/4232h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ent Pocket Mode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ech 1200 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ech 22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ech 224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ech 224EH5/EH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ech 69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ech MultiModem II MT14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ech MultiModem V3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N963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omm SmartModem M4/M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data Okitel 96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Tel Netcomm Q12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Tel Netcomm Q24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ril Alliance V.3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ril Datalink 24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com X100 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eripherals 2400SA MNP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2400SA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eripherals 12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eripherals 14400FX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eripherals 2400S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eripherals 9600S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heus ProModem 1200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al Milgo RMD 322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al Vadic 9632V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well RG 2400 PC Mod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9624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a FaxModem V.32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a Faxmodem V.32b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QBlaz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T10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T1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T25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T30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TrailBlazer Pl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netics TC921 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base Worldport 12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base Worldport 24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base Worldport 96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S FasTalk 2400 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S FasTalk V.32/42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S V.32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S V.322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obotics Courier 24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obotics Courier 2400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obotics HS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obotics HST Dual Stand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Sportster 2400 PC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Sportster 2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Sportster 96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obotics V.32/V.32b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-Tel 9600 Plus/Plus I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-Tel Pathfinder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 9642e V.42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atacom 432 LineBkr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240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2400 V.42b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9600 V.32 Turb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14400 V.32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FaxModem FX 9624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FaxModem VFX V.32/V.42b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ation string provided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TF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AN.MSG  186999  2/11/93  *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36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vell internal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second PTF for OnLAN/PC 1.3.  The first dealt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