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37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TF for HostPrint V1.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AA Server abends with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e called with a memory block that has an invalid resource 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A Runtime server abends with CLIB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AA Runtime server gets "NO NCP CONNECTIONS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Incorrect bolding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CONFIG incorrectly displaying long ser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inter initialization code sequence in ea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P is increased to allow a MPP of up to 255 for LU3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uring the installation of this PTF the NetWare server mus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etWare for SAA (COMMEXEC NLM) must not be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TF must be installed from a diskette, NOT a hard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own COMMEXE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TF is on a hard drive copy it 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sert the PTF diskette into a diskette drive on the NetWar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NetWare console prompt (":")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:HP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laced PTF 373, in a drive other than the "A" driv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" in the above command to identify the appropriate diskette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stallation of the PTF will then take place automatical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SOLU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 HostPrint LU3 session sent a print job to the SAA server the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ould sometimes abend with the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e called with a memory block that has an invalid resource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aused by a RU, with a 19h (printer control End of Message {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byte and no real data before it, being received after the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PRT.NLM has been modified to correct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wo separate problems caused Runtime server Abends with a CLIB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HostPrint is on a Runtime server, CLIB.NLM dated 9/4/92 (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HostPrint install disk) MUS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A "guest" account (without a password) must be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rver where the print queu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stallation of this PTF neither problem will cause an ab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the following message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Hostprint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able to login to servername/gue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: unload from Netware console of service: HOST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time SAA servers using multiple Remote Print Servers (PSERVER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, sometimes received the message "NO N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" when HostPri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Print will now only use one NCP connection on the 3.11 fil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nection to HostPrint, no matter how many remote pri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ERVER.EXE)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U1 datastreams will no longer sometimes result in incorrect b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ing on 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caused by the internal column counter resetting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chain was removed.  This caused incorrect processing of LU1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ackspace (BS) control codes, that spanned across two RU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CONFIG display has been changed to correct occasional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long server, queue, and Printer Definitio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 objec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"..." (used when the name is too long to display in its entir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played when it should not have, and vice versa;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ometimes displayed after the end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ore escape sequences can now be entered in the printe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rinter initialization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configuration option which allows LU3 sessions to honor 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value (MPP or Maximum Print Position) that exceeds 132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P value would default to 132 for LU3 sessions even though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alue.  This was because we were adhering to the IBM stand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PP of 132 for 3287 printing with LU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TF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INSTAL.HLP  1982  9-10-92    *4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PRT.001   358   11-23-92   *4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PRT.NLM   50261 3-2-93     *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PRT.NNN   50138 3-2-93     *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PRT.RMV   548   11-20-92   *4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UPDATE.NLM  4853  11-03-92   *4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TALL.NLM  78905 12-13-92   *4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CONFIG.EXE  48423 3-2-93     *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CONFIG.HLP  19756 3-2-93     *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DDD   206   3-1-93     *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373.DO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vell Internal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 373 supersedes PTF 358 which was the first PTF for HostPrin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PTF 373 and PTF 358 relates to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Novel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 reserves the right to discontinue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