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of PUTIL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LX.ZIP contains current printing utilitie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PUTIL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 EXE    161103 10-28-92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RINT   EXE     85425 10-28-92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SOLE EXE    234069 10-2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CON EXE    161071 10-28-92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F EXE    183445 10-28-92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 MSG      6309 10-28-92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P   EXE     13553 07-19-89  10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      EXE     22129 01-31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    EXE     28921 02-02-91  10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SOLE HLP     40820 02-07-91   4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F HLP     34426 02-11-91 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CON HLP     14223 01-10-91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IL3   DOC     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EXE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8/91  4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16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.EXE 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05/91  8515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t fixes "file not found" when the first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is 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8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P.EXE 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9/89  1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.EXE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23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Printers default to their common interrup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 7); the specified interrupt is shown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default); you no longer have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 to each queue; the "use interrupts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the printer is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 23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.51 did not delete print serv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int server was deleted.  Version 1.5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se subdirector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23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.EXE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6/91  1608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efaults to byte stream instea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16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EF.EXE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19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18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.EXE    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91  2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.EXE  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1  2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.HLP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1  4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HLP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EF.HLP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3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HLP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.HLP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1  1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HLP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MSG 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Used with capture.exe version 3.62 (NCP Packet Sig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int Server Utility File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backup copy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he new utilites over the origi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Technical support for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