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ikSend,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las M. Hu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12 Spu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field, VA 22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703-569-7715 (any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ype:  Novell Network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 To allow one LAN user to send a broadcast message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ther LA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QwikSend (QS.EXE) is a TSR program which allow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of messages to persons logged to the same server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before the environment "swellers" like PATH and PROMP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 only takes up about 8.5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 is loaded by typi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Enter&gt; means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 will respond by saying it has loaded and tell you to press Al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tivate.  If QS is already loaded, you will be so inform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QS was the last TSR loaded, you can unload it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Alt = followed by Alt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Alt =, you will see a window similar to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pper left-hand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QwikSend 1.0 -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: _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G: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sc to exit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be prompted for a n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QwikSend 1.0 -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: doug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G: _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sc to exit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you type in the name and press the Enter key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ed for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QwikSend 1.0 -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: doug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G: Let's do lun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sc to exit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you type in the message and press the Enter key, Q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empt to send the message.  You may see one of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pons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g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connec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g not sent to &lt;connection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g not sent to &lt;connection number&gt; requires pressing any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.  Otherwise, you will se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QwikSend 1.0 -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g sent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c to exit or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sc to exit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press enter at this point you will se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QwikSend 1.0 -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: doug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G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sc to exit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ice that the addressee's name did not go away,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message line ready to send another messag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nient if the addressee is at their workstation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nt to carry on a dialog.  Your message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ir screen and theirs on yours.  You can clea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ssages and respond quickly with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stated above, QS will give an indication whether th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s successfully sent, and you will be prompted for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ssage.  There are only a few of reasons a message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be s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 The addressee is not logged onto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 The addressee already has his or her message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 (2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 The addressee has run the Novell CASTOFF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 The addressee has shutdown his or her compute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ing out.  In this case, you may get a message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the message was successfully sent but, obvious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ee will never recei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scellaneous:  QwikSend should be a very safe TSR. 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practical use on a LAN for several weeks. It uses a C 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some assembly language subroutines.  It was compile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crosoft(tm) C 5.1 and linked with Essential Softwar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* resident_C */(tm) and Novell's (tm) Netware C Inte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knowled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crosoft is a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* resident_C */ is a registered trademark of Essenti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vell is a registered trademark of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