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M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esk is a handy "pop-up" utility that contains a work/expense lo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, a calculator, a phone book, a mini- database, and network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on any IBM-compatible PC running DOS 2.1 (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AMdesk is contained in two files: RD10A.ZIP and RD10B.ZIP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pass RAMdesk to your friends, provide onl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s.  NEVER, NEVER pass along copie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already used on your hard disk, because using the program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its files (making them unsuitable for your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AMde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Copy all the files supplied with RAMdesk to a "MANAGEX"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To start RAMdesk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rmd"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