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mote Job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1.1  July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allows one workstation on a Novell Network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ode whereby it may execute jobs (either programs or batch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it by other users.  One example how this might be used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to use the remote job station to compile thei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freeing up the programmer workstation to do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grams are invol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jexec.exe   This program is run on the workstation that is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jobs sent to it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j.exe       This program is used to send a job (any MS-DOS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workstation that is running rjexe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utility, run rjexec at a workstation.  The workst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sign-on message, then wait for other workstations to send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 This program may be stopped any time between jobs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 key.  Pressing any other key will cause the station to bee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full in telling whether the program is run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nother workstation, type rj and then any PC-DOS command lin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j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will be executed at the workstation running rjexec. 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, a message will display at the workstation that sen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it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a command line to be sent for execution contain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direction symbols, the entire lin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j "dir &gt;temp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es are necessary because if they are omitted, the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 command will try to apply the redirection to the rj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intend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tation running rjexec can hold up to six pending job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were written in Microsoft C by Ken Ha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rj.exe and rjexec.exe with others, but they may not be s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he source code, send $2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n H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0 West Pase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, AZ  8528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