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se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mory-Resident Spooler for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9, Ros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Spool allows one to take better advantage of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 Novell networks allow the user to take outp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go to a local printer and redirect that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printer.  The Novell SPOOL command performs that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several problems with using the SPOO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:  SPOOL is not memory-resident which means it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voked from the command line.  Once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network printer and the user is in an applica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ooled printer may not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: A memory-resident spooling program, like RoseSp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one the ability to change to any printer onc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.  At any time, the user may select a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or from a menu of network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:  SPOOL places the responsibility of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of the network printers, where they are located,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they are connected to, and what network number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: RoseSpool hides all configuration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and simply presents the menu choices as "HP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 Printer by Michelle's Desk" or "Epson Printer in Accou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:  SPOOL uses a cryptic command-line interf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ing one to learn a complicated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: RoseSpool provides a simple menu-driven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with on-line,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ummary, RoseSpool can solve many of the frust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network printing and works with most an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on the market.  It can take any package meant to pr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rinters and make it network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Spool is marketed under the ShareWare concep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given a free copy of the software to try for a 30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i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If the user wishes to continue to use the softwa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must be registered.  Upon registration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mplete up-to-date version of the software,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documentation,  software support, and free update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ime.  Failure to register the software is illeg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lly reprehensible, and will lead to tremendous pan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ii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hoose network printer in a RAM-resid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orks across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ses friendly, customizable names fo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imple, menu-drive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n-line,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nly occupies 45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learly presents all possible spool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akes non-network programs print network-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Change printers on the fly once in an appl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arketed under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NetWare 2.0a/2.1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make RoseSpool competitive with the leading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ial spooling utilities at a fraction of the cost.  Fur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, RoseSpool provides an advantage no other commercial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: the user may try out the product for thirty d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de whether or not it is of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--  iii -- 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, other accompanying written and disk-based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tions, and all referenced and related progra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code and object modules accompanying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righted by RoseWare.  The copyright owner hereby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: use the software; make as many copies of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s you wish; give exact copies of the origi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; and distribute the software and documentation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form via electron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pecifically prohibited from charging or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s for any such copies, however made.  Exce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organizations which charge a small fee for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, postage and general overhead.  NO ORGANIZ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TO CHARGE ANY AMOUNT FOR DISTRIBUTION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CUMENTATION UNDER ANY OTHER CONDITIONS.  Organizatio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a fee for distribution of any and all RoseWare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noted above or with the express,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are, will be considered in violation of this copyr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are specifically prohibited from mak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the RoseSpool documentation unles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to do so.  Under no circumstance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embedded in the RoseSpool code 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free software.  This license allows you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charge for a period of 30 days.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ly continue to use this software after the 30 day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required.  THE REGISTRATION PROVIDES TH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RoseSpool IS LICENSED TO OPERATE ON A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FILE SERVER.  Subsequent copies of RoseSpool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for additional servers on the inter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Spool may not be included in any product for any u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Any such use of the RoseSpool product is in vi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 of federal copyright laws and will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py of the software may be distributed or given awa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mpanying documentation; this notice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iv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rranty of any kind associated with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pyright owner is not liable for damages of any ki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software, you agree to this.  Every effor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RoseWare to make this product bug-free. 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software development is that it is impossible to gu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e bug-free software.  In the event a verifiable bu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are will make every attempt to repair the bug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appropriate registration fee, Rose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he user to use RoseSpool on one file server.  Th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user may also distribute unregistered copies of the Ro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product, provided said copies include all materials,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 and copyright notices provided with the origin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oseSpool.  In addition, the embedded copyright notic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may not be removed from any copy of either the Rose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or from the RoseSpool executable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v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..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Terms..................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................................................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Licence................................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oseSpool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oseSpool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Print Flags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&amp; Hints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formation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vi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ose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oseSpool is a simple, straight-forward process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ving three steps: File copying &amp; flagging, printer conf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ation, and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le Copyi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files associated with RoseSpool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appropriat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SPL.EXE    -    The memory-resident execut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hould be copied 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ill be on the search path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 to be loaded or unload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erable location is SYS: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SESPL.HLP    -    The help text-file.  Should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: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.LST   -    The printer description file.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ied to SYS: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s to the appropriate directories as explained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flag the files as shareable by using the Novell FLAG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For example, type "flag rosespl.* srw" and "flag pr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.lst srw" from the SYS:PUBLIC directory, assuming all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opi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inter Configu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printers must be defined.  The PRINTERS.LST fil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the names of the printers as they will appear in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server they are hooked up to, and thei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number (0-4).  The PRINTERS.LST file contains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Nam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scriptio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Numb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er Name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script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Numb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Nam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scrip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1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Numb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Series II by Martin's 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-80 in 14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500 in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sample PRINTERS.LST file that comes with RoseSpo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 your own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tegr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in the installation process is the integ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seSpool utility into the already existing framewor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's boot process.  The important aspect of this ste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RoseSpool utility is made memory-resi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seSpool utility should not be loaded from the Novell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because it will trap the memory used to execute the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Instead, the utility should be loaded after the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ly from a batch file that the login script EXIT's to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.  An example login script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DIS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S1:=SYS: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S2:=SYS: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S3:=SYS:DOS\%OS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 =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THER STUFF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"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would exit to a batch file called OUT which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S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2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OSESPL command loads RoseSpool and makes it memory-resid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ommand could be any batch file or any network men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nderstand, these are not rigid requirements of the Ro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ol utility;  the integration notes are merely sugges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is extremely flexible and may be install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ways.  THE ONLY REQUIREMENTS ARE THAT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SESPL.HLP) AND THE PRINTER CONFIGURATION (PRINTERS.LST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LACED IN THE SYS:PUBLIC DIRECTORY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3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ose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utility is RAM-resident, it may be popped up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ALT-LEFTSHIFT combination.  Immediately,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presented.  The user may spool to a print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s by highlighting the desired printer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keys that are also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 Help key.   It will always be available for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 Sets the spool mode back to local printing.  Any doc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 sent to LPT1: will now go to the local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onnected to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 Changes the printer flags for spooling.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-    Exits RoseSpool and returns to the previou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4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PRINT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print flags that are available for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uppress EOJ Form Fe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whether or not to suppress the automatic form fe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generates at the end of a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lete Spool File After Printi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whether or not to delete the spool file that ge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pturing after it get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able Tab Expans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whether tabs are expanded into spac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int Banner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whether the banner page gets prin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ab Siz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number of spaces that a tab is expanded into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is turned on.  The possible range is 1 to 18 sp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arget Pr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number of the network printer that captur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.  Normally this number is set by RoseSpool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menu selection.  This option allows a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.  The number can be from 0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umber of Copi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es the number of copies that will be printed.  From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rm Ty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s the number of the form that the file server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in order to service the print job.  This number is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0, but it can be set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anner 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a 13 character field that may contain a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names what is being captured.  For instance "ACCNT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ocal Printer Numb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s the number of the local printer device that is being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5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a network printer.  Use 0 for LPT1, 1 for LPT2, 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inter Timeout Cou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number of clock ticks (approx. 1/18 of a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pass before the capture buffer is flushed to the n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inter (i.e. 36 would signify flushing every 2 seconds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ndicates there should be no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evice Close Endspo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whether or not the buffer should be flushed after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, either from spooling to another printer, go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ocal printer, or executing the ENDSPOOL (or ENDCAP)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 to enable flushing on closing, otherwise, us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6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&amp; H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oseSpool may be unloaded from memory by using "unloa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command line parameter.  RoseSpool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st in the chain of TSR's in order to be unload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stance, RoseSpool would be unloaded if it w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TSR to be loaded and the user typed "ROSESP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OAD".  This frees up user memory for other appl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ions when memory space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hen setting the spool flags, the banner nam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.  This can be used to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being captu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7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is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was released July 1, 1989.  It's feature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resident operation, cross-server operation, friendly cust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able names for printers, a simple menu-driven interface,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ext-sensitive help, 45K memory usage, and a spoo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8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seSpool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:          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     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:          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:         __________________________ Zip: 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:     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                                     Quantity     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seSpool Registration ($50 each)___________________|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1 file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 Charges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.S.  :  $ 3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nada:  $10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urope:  $15.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night:  $15.00 + Normal Shipping Charge (from abov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Shipping Charges______________________________|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Due:                                          |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red Disk Size:  3.5" ____  5.25" 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did you hear about RoseSpool?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figuration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completed form &amp; payment to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s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2 Franklin 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exandria, VA  223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ny comments or suggestions to the above address, fax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(202) 544-2005, or send Compuserve mail to 71630,6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9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Ray Stevens for several windowing routines.  Hi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MEMORY RESIDENT UTILITIES, SCREEN I/O, AND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xtreme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Chip Rabbinowitz of the TesSeRact Development Te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powerful TSR library, and for his helpful phone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10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seSpool                         A Memory-Resident Spooler for Novel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uses the TesSeRact(TM) Ram-Resident Libr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TesSeRact Standard for Ram-Resident Program Commu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.  For information about TesSeRact, contact the TesS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eam 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215-884-33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:         70731,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IMAIL:  315-54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CIMAIL Account has been provided to the TesS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eam by Borland International, Inc.  The TesS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eam is in no way associated with Borland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, Inc.  TesSeRact is a trademark of the TesSeRact D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opmen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 Ver 1.0                         --  11 --      (C) Copyright 1989, Rose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