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README of SBACK1.ZIP is for NetWare v3.1x.  The following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revi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GTEK.NLM         15681     7-18-91     3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BIDAI.NLM         15527     7-23-92     2:14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VADIBI.NLM        17119     3-31-92    12:08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DR.NLM            17192     8-21-92    12:03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A-310.NLM        105836     4-03-92     9:20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A-311.NLM        106267     4-03-92     9:13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A.NLM             27047     4-03-92     2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ACKUP.NLM        183043     3-05-92     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EDAI.DSK         28838     2-08-93     5:08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YSADDR.DSK          487    12-09-92    16:22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E-SHIM.NLM         1148     3-04-92     8:09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BACKUP.PCL         38199     1-15-92    11:46a(DOCUMENTA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ACKUP.NFO        178176     3-12-92     3:38p(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ACK1.DOC          THIS FILE (Revi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ACKUP v3.11b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are some of SBACKUP'S fixes and enhanc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update contains revised user documentation (Folioformat).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 this documentation simply copy theSBACKUP.NFO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where NFOLIO.EXE is located( usually SYS:PUBL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Nfolio.exe and select SBACKUP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 Ne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TSA for 3.10 NetWare is now available. Load TSA-310.NL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E-SHIM.NLM on the 310 server you are back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bdirectory structure under the SYS: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required to load NLMs. All NLMs may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:SYSTEM directory*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irectories SYS:SYSTEM\TSA (for temporary file us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:SYSTEM\DIBI (for DIBI2$DV.DAT file) mus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If the SIDR, DIBI and TSA directories are used,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added to these directories using the SEARCH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ath]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restore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e File Server Level - see new use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ndery is NOT restored unless specificall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the "Include File Server Level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It runs fas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Errors no longer appear when trying to restore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does not ex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rrected NameSpace data error on FTAM and N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mproved file open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Changed SMS to work on a server after the SECURE CONSOLE 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rrected ABEND using SYS:\ as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new SBACKUP and suppor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Flag all SBACKUP files SRW in SYS: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Rename the SBACKUP files to *.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opy all files to the SYS:SYSTEM directory. (In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of SBACKUP, all NLMs can be loaded from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If the SIDR, DIBI and TSA directories are used,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ths must be added to these directori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ARCH ADD [path]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Flag the files back to 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APEDAI and DIBIDAI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DAI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EDAI.DSK is a NetWare 386 device driver written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tape devices.  It is used with DIBIDAI.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YSADDR.DSK is a support file for TAPEDAI.DSK and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or to loading TAPEDAI.D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BIDAI.NLM presents a DIBI interface to SBACKUP.NL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anslates the DIBI requests into NetWare DAI call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ventually results in device driver calls getting pas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EDAI.DSK through the same IO request mechanism used by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btain dis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EDAI.DSK must be loaded prior to loading SBACKUP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often, the user may want to load it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.NC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order to use TAPEDAI.DSK and DIBIDAI.NLM the DIBI2$DV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in SYS:SYSTEM\DIBI must be edited to include DIBIDAI.NL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IBI2$DV.DAT file is a DOS text file and can be ed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EDIT.NLM or with any DOS text editor from a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ing the Dibi2$dv.dat file in the system\dibi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Flag the file as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 Use a text editor to edit the file. If editing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ing the EDIT.NLM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"LOAD EDIT SYS:SYSTEM\DIBI\DIBI2$DV.DA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 the consol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When the file is brought up i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Wangtek Tape Drive."       WANGTEK  PORT=280 DMA=3 IRQ=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HP DIBI-2 Tape Driver."    NOVADIB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DC00 DIBI-2 Tape Driver."  TAPED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line like the following will need to be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DibiDai Driver."           DibiD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escription on the left can be anything.  The DibiDa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the right refers to the the DibiDai.nlm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back.zi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.  Exit the editor and save chang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EDAI.DSK targets any ASPI compliant disk drivers.  Che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iver manufacturer to confirm ASPI compli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sequently,  the ASPI compliant disk driver must b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or to loading TAPEDAI.D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EDAI only works with the following de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nufacturer    Produc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       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PHER          T826 (half inch - 2.6 Gi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PHER          T860 (half inch - 6 Gi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BYTE         EXB-85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P              HP35450A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P              HP35470A*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              HP35480A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NDBERG        TDC 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NDBERG        TDC 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NDBERG        TDC 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GDAT         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GDAT         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GTEK         5525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GTEK         61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NGTEK         WANGTEK_6130_H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(The HP35470A and HP35480A must be set through its dip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at the SCSI Valid Bit is set upon crossing Early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is not done, sessions that span tapes won't b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should perform a test backup and restore across tap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rm that the switches are set properly. 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 spans tapes is the one to t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ADIBI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BI-2 interface driver that works with devices an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re DIBI-2 compatible.  Controller driver mu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BI-2 interface.  Contact specific hardware vend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 DIBI-2 drive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R.NL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age Independent Data Requester.  Controls transfer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backup engine and the T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A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rget Service Agent.  Interface used by SIDR.NL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ther data from the targe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A-311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rget Service Agent for 3.11 server to be backed 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vides link between TSA.NLM and specific 3.11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A-310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rget Service Agent for 3.10 server to be backed 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vides link between TSA.NLM and specific 3.10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rver.  Must be used in conjunction with SME-SHIM.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E-SHIM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 file for TSA-310.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WORD OF CAUTION: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esent time SBackup does NO READ-AFTER-WRITE ver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 is backed up.  Therefore it is important that you ver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manually.  One way of accomplishing this is to follow examp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only Asked Questions section -- "How to Restore a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ocation."  Restoring several files to a new location and doing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on the restored files with their originals will verify t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ing backed up correctly and that they can be restored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ept in mind that this in no way represents a complete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do this with every backup set that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made a regular step in your backup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river From              �Driver From         �Sbackup Interface   �Multip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ovell                   �Vendor              �Software            �Devic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                   �                    �</w:t>
      </w:r>
      <w:r>
        <w:rPr/>
        <w:t>Suppor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PEDAI.DSK &amp;            �Any ASPI compliant  �DIBIDAI.NLM (Driver �Y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HYSADDR.DSK             �Disk Driver*        �must be added to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                   �</w:t>
      </w:r>
      <w:r>
        <w:rPr/>
        <w:t>DIBI2$DV.DAT file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                   �</w:t>
      </w:r>
      <w:r>
        <w:rPr/>
        <w:t>-- see above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                   �</w:t>
      </w:r>
      <w:r>
        <w:rPr/>
        <w:t>TAPEDAI.DSK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                   �</w:t>
      </w:r>
      <w:r>
        <w:rPr/>
        <w:t>explanation)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/R Driver Kit NLMs.     �N/A                 �DC00 DIBI-2 Tape    �N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Only Adaptec.NLM        �                    �Driver  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hips w/3.11 -- see      �                    �(TapeDC00.NLM)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ollowing list for other �                    �        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vailable drivers)       �                    �        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/A                      �Any DIBI-2          �HP DIBI-2 Tape      �Y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</w:t>
      </w:r>
      <w:r>
        <w:rPr/>
        <w:t>Compliant Disk      �Driver  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</w:t>
      </w:r>
      <w:r>
        <w:rPr/>
        <w:t>Driver*             �(NovaDibi.NLM)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ANGTEK.NLM              �N/A                 �Wangtek Tape Drive  �N/A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Support for             �                    �(Wangtek.NLM)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angtek's QIC-02         �                    �        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trollers)             �                    �        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S2OPT.DSK dated         �N/A                 �DIBIDAI.NLM (Driver �Y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ebruary 4, 1993 or      �                    �must be added to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ater                    �                    �DIBI2$DV.DAT file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                   �</w:t>
      </w:r>
      <w:r>
        <w:rPr/>
        <w:t>-- see above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                   �</w:t>
      </w:r>
      <w:r>
        <w:rPr/>
        <w:t>TAPEDAI.DSK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                   �</w:t>
      </w:r>
      <w:r>
        <w:rPr/>
        <w:t>explanation)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*For verification of ASPI or DIBI-2 compliant disk drivers che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ackup can control tape devices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B/R Driver Kit NLMs.  Adaptec.Nlm is provided with 3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daptec.Nlm driver will control a single tap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f of either an Adaptec 154x , 164x or a 174x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Support for only one devic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Controller must be set to port address 3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is also available for the following controll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urchase of Novell's B/R Driver Kit (Part #153-000179-00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/R DRIVER KIT NLMs ALLOW ONLY A SINGLE DEVICE (I.E.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E DEVICE ONLY -- NO HARD DRIVES) TO BE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Adapter                            Bus         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COM SCSI Plus                          ISA            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c AHA-1520                        ISA            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c AHA-1540                        ISA            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c AHA-1542                        ISA            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c AHA-1640                        MC             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c ASPI SCSI Manager                              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VP402                           ISA             QIC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VP409A                          MC              QIC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ek BT-542B                          ISA            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ek BT-642B                          MC             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ek BT-742A                          EISA           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omain MCS-350                   MC             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omain TMC-845                   ISA            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omain TMC-850                   ISA            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omain TMC-860                   ISA            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SCSI Host Adapter                   MC             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FRAME SCSI Adapter                                  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mar PC-02                            ISA             QIC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mar PC-02                            MC              QIC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ord IIOP                                            SC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B/R driver kit the NLMs can be config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pecific controll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mplementatio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 The NLM is loaded prior to loading Sback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After loading Sbackup select the Tape DC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:  No other driver should be loa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ontroller when using the B/R driver NL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NovaDibi.Nlm provides tape backup support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conjunction with a disk driver that is DIBI-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patible (to verify DIBI-2 compatibility che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k driver manufacturer).  With the NovaDibi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river multiple devices can be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Load DIBI-2 compliant disk driv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oading S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Load TS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Select the HP-Dibi2 Tape Driver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driver was developed initially for the HP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rives.  Caution should be used w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Non-DAT" drive.  Errors could occur whe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ssions are backed up to a single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TapeDai.DSK and PhysAddr.Nlm provide tap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upport when used in conjunction with an AS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pliant disk driver (to verify disk driver's AS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pliancy contact driver manufactur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 Load ASPI compliant disk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 Load PHYSADDR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 Load TapeDai.D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 Select DibiDai.Nlm option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dded to DIBI2$DV.DAT fil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instructions on how to e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ee note about DibiDai.Nl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OTE:  If the tape drive being used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list of tape drives supported by TapeDai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is configuration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Wangtek.Nlm.  Provides tape backup support for Wangtek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QIC-02 tape devices.  The default setting for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Port=280, DMA=3, IRQ=5.  If the   QIC-02 adap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t to anything other than these   settin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BI2$DV.DAT file will need to be edi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structions above for editing the DIBI2$DV.DA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 PS2Opt.Dsk dated February 4, 1993 and DIBIDAI.NL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driver is included in documentation du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niqu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Load PS2Opt.D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Load T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Load S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Select DibiDai.Nlm option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dded to DIBI2$DV.DAT fil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nstructions on how to edit fil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ote about DibiDai.Nlm fil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PS2OPT.DSK dated 02-04-9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PS2OPT.DSK has only been tes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ollowing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1.  Exabyte 8200, 8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2.  Exabyte 8500, 8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3.  HP 35470, 4mm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4.  HP 35480A, 4mm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5.  HP 35450A, 4mm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6.  WangDat 3200, 4mm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7.  WangDat 1300, 4mm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8.  Archive Python, 4mm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9.  Cipher T860s, 1/2 inch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Asked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How to restore a file to a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the Sbackup Restore Options Menu select "Sele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"Include Directories" Option inser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subdirectory that files are to be re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.e. the destination sub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"Include and Exclude File" Option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c files to be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"Destination Paths" Option insert the"Sourc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"Destination"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 the 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that were backed up in the SYS:FIRST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file specification of *.DATneed to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VOL1:SECOND subdirectory.On the Sbackup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s Menu select"Selection List Op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the "Include Directories" Option to VOL1:SECON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ame of the destination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the "Include Files" Option to *.DAT --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cation to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cape back to the Restore Options Menu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Destination Path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Insert and enter the "Path Source" as SYS: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the "Path Destination " as VOL1: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 the 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How to Restore specif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 Sbackup Restore Options Menu select "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 Op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"Include Directories" Option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in which the file to be restored resi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as backed up.  If you don't know leav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ank -- all directories will be searched for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"Include Files" Option insert the filenam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tored.  Wild cards (* and ?)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 the 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ntire SYS:TEMP subdirectory was deleted and pu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ntire subdirectory does not need to be restor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readsheet files need to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Sbackup Restore Options Menu select "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 Op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Include Directories" option would be set to SYS:TEM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ill prevent Sbackup from restoring all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preadshee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Include Files" option would be set to *.WK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sion of the spreadshee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 the 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In the "Selection List Options" which takes preceden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other "Include" or "Exclude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Exclude" option takes precedence over the"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.  However, whenever the "Include"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"Non-included" files are exclud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In the "Selection List Options" what is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Include/Exclude files options and Include/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th/Files on the "Selection List Options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clude/Exclude Files options are used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that reside anywhere in the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used in conjunction with the Include/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directories options specific file paths can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e #2 above -- Restoring specific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clude/Exclude Path/Files options are used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to the specific location in the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which they were backed up.  Regardless of th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 the entire directory structure will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subdirectories that were on the backup tape and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rver being restored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SCLAIM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makes no representations or warran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tWare software, and specifically disclaims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 ability, title,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 is forbidde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Novell, Inc.  Further, Novell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not responsible for lost profits or revenue, los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, loss of data, costs of re-creating lost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any substitute equipment or program, or claims by any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you.  Novell strongly recommends a backup be ma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ftware is installed.   Technical support fo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vided at the discretion 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