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Physical Record Locks B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returns a list of all physical records that are 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3 (1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quest Packet Contents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Sub-function Structure Len     2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238 (EEh)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Data Stream Number             1       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Volume Number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Directory Entry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Next Request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ply Packet Contents  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Next Request Record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Number Of Locks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7 fields will be repeated for each lock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Logged Count 1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Shareable Lock Count 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Record Start 1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Record End 1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 Logical Connection Number 1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 Task Number 1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 Lock Type 1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 Logged Count 2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 Shareable Lock Count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 Record Start 2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