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ogs out the specifi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10 (D2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Connection Number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