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information about a user at the giv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Using a connection number larger than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nnections supported by the server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8 (1C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Target Connection Number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Unique User ID                 4       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User Type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User Name[48]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 Login Time[7]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Reserved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