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CWATCH.ZIP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pdated version of the arcwatch.exe. This version fixes the problem of jobs repeating in ARCserve/Solo v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