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.EXE       Battle Ship for NetWare    (Written by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Network Game/Fun          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       Two users can play Battle Ship if they ar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common NetWare Server or are on the sa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versions of this ga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'SHIPS.EXE' is for users logged in to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tWare file server. Players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on the same network c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orks on NetWare v2.x / v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SHIPSIPX.EXE' does not requir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gged in to a NetWare serve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that players have Novell's IPX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on the same c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orks on NetWare v2.x / v3.x / v4.x / NetWare 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Both players must use the same version of Battl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use either 'SHIPS.EXE' or 'SHIPSIPX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S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rst player starts the gam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PS [language]"    (e.g. "SHIPS F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/she will be prompted for the other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etermine the supported languages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IPS???.MSG files, where "???"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nguage ('US': English; 'FR': French; 'G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cond player will receive a game reque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oadcast message on his/h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partner does not receive this reques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ing 'CASTON' on both PCs before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cond player can now enter "SHIPS [language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automatically be connected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SIPX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rst player starts the gam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PSIPX [language]"   (e.g. "SHIPSIPX G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cond player can now enter "SHIPSIPX [language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automatically be connected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th players must reside on the same LAN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         The left screen displays your field with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'battle ships'. The 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the area where you have to lo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'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me stops if one player has located all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up, or aborts the game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ition of your own ships can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6&gt; until your partner made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  Sound effects can be switched on/off with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History:  - 1st version March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nd version Apri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games; allows rearranging of s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rd version Jun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start (no Connection ID, no need to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on common server), better monochr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th version Augus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version available;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for SHIPS/SHIPSIPX are stor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loaded during start-up. SHIPS/SHIPSIPX all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 that specifies the 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yer may choose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 is a one or two characte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ing the language. SHIPS comes with messag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english      U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nch         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SHIPS with French message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IPS FR"   or  "SHIPSIPX 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nguage parameter is needed to get Engl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message file for a new language create a ne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 the name "SHIPS???.MSG" where '???'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number before each line represents the maximum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and must 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string must be enclosed in quotation marks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should not exceed the specified maximum lengt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pty lines or lines beginning with ';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Public Domai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