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SHELLZAP * Version 1.0 * Release Date: 12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COM shell stores a copy of the COMSPEC variab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if you change the COMSPEC after loading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hells, the system still wants to try to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that was set before the shell was loaded. B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variable before loading the shell can create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rying to boot from a diskles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ellZap, you can load the shell and change the COMSPEC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set the new COMSPEC and then run Shell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Zap will set the internal COMSPEC to match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MSPEC=F:\PUBLIC\DOSV6.20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HELLZAP * Version 1.0 * Release Date: 12-18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