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PRSET.COM -- (c) Copyright 1989, LAN Sharks, P.O. Box 8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isterstown, MD 21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PRSET is a "quick and dirty" utility to specify a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 subsequent print jobs (re-executing CAPTURE will wip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will automatically send the setup string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ach print job (but after the banner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SHPRSE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PRSET defaults to setting up Printer 1...specify /2 or /3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o use a differen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pecify a file on the command line that contains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the setup string.  This file should contain straight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for any special escape characters, SHPRSET does no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any fancy conversion for strings like \027 or any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permission to freely use and distribu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as long as the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ERS (and aspiring programmer-types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also included the source module for SHPRSET, so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can see how easy it is to set a setup string under Nov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far from spectacular, but feel free to incorpor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it into your application.  In other words, you're fr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 upon the code without any obligation to LAN Sh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're distributing the code without an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added enhancements, you must retain the LAN Sharks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 Sharks is a network systems integrator and software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Baltimore-Washington area, specializing in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based networks.  For information about LAN Shark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oftware products, write LAN Shark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 Sh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8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isterstown, MD 21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availabl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kMAIL for DOS - An easy to use/easy to administe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package for Novell NetWare versions 2.0a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ing built-in internetwork support and advanc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ment techniques that allow SharkMAIL to run in under 1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a typo) on most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$250 per file server ($200 until 8/1/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 versions can be found in the NOVUSER and IBMCOM foru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under the name SHMAIL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kMAIL for OS/2 - (Available 6/1/89) - An OS/2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version of SharkMAIL that runs on top of the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Reques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$200 per file server (or $350 for both 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Shark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kWARE Utilities - (Available 6/15/89) - Utilities for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are networks including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- A reporting utility that lists network group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and trustee assignments, as well as each network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group memberships and security equivalence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stee rights (including those by group affiliation 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TTACH - Tired of having workstations default to whicheve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answers IPX/NET3 first?  When SHATTACH is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X/NET3, it will wait for the server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FOR MORE INFO...LET US KNOW WHAT TYPES OF PRODUC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YOU N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