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hanges that have been incorporat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3.10) of the ARCNET super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PS310.  There is a new version of the MCA A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includes support for the PS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ew version of SMCARC.LAN (v1.01 (921005))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orporates the latest version of the MSM, and is Novell cer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DIS driver (v2.06) support has been added to the super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TBios driver (v1.40) support has been added to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tWare 4.x LAN driver support for all SMC ARCnet LA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Novell Supported DOS ODI Client/workstat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The following modules listed below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. They have been put on this release disk</w:t>
        <w:tab/>
        <w:t>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allation pro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mcodi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-continued support for PC500 Long Dedicate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Driv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