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VELL TECHNICAL INFORMAT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        NetWare Navigator 3.0 - TSA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D:        TID40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REVISION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12JUL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STATUS: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YPE:   Symptom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OR: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PRODUCT an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avigato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modifications that must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avigator 3.0 to upgrade to the latest Targ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(TSAs) provided in the new SMS modules (Storag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) version 4.02 (dated May 10, 199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OF THIS INFORMATION MAY BE INTERNAL OR EX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.  NOVELL MAKES EVERY EFFORT WITHIN ITS MEANS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.  HOWEVER, THE INFORMATION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FOR YOUR INFORMATION ONLY.  NOVELL MAKES NO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 CLAIMS TO THE VALIDITY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NetWare Navigator and loading the ne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gents (TSAs) when the older TSAs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or if loading the old TSAs when the new TSA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, any combination of the following error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t the system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mbol already defined: 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 file defines a public variable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blic variables exported by this auto load file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ules xxxxx.NLM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ASMS already loaded at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As (Target Service Agents), provided by SMS (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ervices), that NetWare Navigator uses to perfo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to workstations have been updated.  These TS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various Nove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LIST OF SMS MODULES AFFECTING NETWAR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Size       Date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ASMS.COM        15255     05-10-94  10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AOS2.EXE        88064     05-24-94  02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AOS2.HLP         2175     01-22-93  09: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AOS2.NLM         7849     10-25-93  02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ADOS.NLM        84167     05-10-94  09:5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NetWare Navigator TSAs with the new T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 TSAs, make the followin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tWare Navigator environm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o modify all Staging Servers (including the Distribu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ging Server) that have the new SMS modules,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pen the NWSDRUN.NCF file located at SYS: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dit the line reading "LOAD TSA_OS2"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SA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 the line reading "LOAD TSA_DOS"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SA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ave the NWSDRUN.NCF. The modifications will b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ime the serve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o modify all the NetWare Navigator DOS and MS Window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s that have the new SMS modules,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pen the AUTOEXEC.BAT file located at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dit the line reading "C:\NETNAV\TSA_SMS.COM"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NETNAV\TSAS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ave the AUTOEXEC.BAT file. The modific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ffect the next time the workstation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o modify all OS/2 client workstations that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ging Servers that have the new SMS modules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pen the STARTUP.CMD file located on the root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dit the line reading "START C:\NETNAV2\TSA_OS2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C:\NETNAV2\TSAOS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Save the STARTUP.CMD file. The modific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 the next time the workstation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o modify all Staging Servers(including the Distribu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ging Server) that have the new SMS modules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client workstations will use the new SM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pen the NNWSNLM.BAT file located in the NetWar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and MS Windows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VOL:NETNAV\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dit the line reading "COPY ..\CODE\TSA_SMS.COM %NETNAV%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* &gt; NUL:"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..\CODE\TSASMS.COM %NETNAV%\*.* &gt; N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 the line reading "ECHO %NETNAV%\TSA_S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so forth)"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%NETNAV%\TSASMS.COM (and so for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ave the NNWSNLM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Open the NNWSNLM.CMD file located in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or OS/2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VOL:NETNAV\OS2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dit the two line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CHO START %NETNAV%\TSA_OS2.EXE&gt;&gt; (and so forth)"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START %NETNAV%\TSAOS2.EXE (and so for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ave the NNWSNLM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opy the new TSASMS.COM file to the NetWar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and MS Windows C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VOL:\NETNAV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Update the NNCLIENT.ZIP file in the NetWar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User directory (VOL:NETNAV\OS2USER)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TSAOS2.EXE and Help files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py TSAOS2.EXE \netnav\os2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py TSAOS2.HLP \netnav\os2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netnav\code\pkzip -d \netnav\os2user\nnclien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etnav\os2user\TSA_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netnav\code\pkzip -d \netnav\os2user\nnclien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etnav\os2user\TSA_OS2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netnav\code\pkzip -a \netnav\os2user\nnclien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etnav\os2user\TSA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netnav\code\pkzip -a \netnav\os2user\nnclien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etnav\ os2user\TSAOS2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all future Staging Servers to use the new TS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server with NetWare Navigator,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previous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ademarks referenced in this document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owners.  Consult your product man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rademar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