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NIFF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of the NetWork General product called the SNIFFER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x and powerful LAN protocol analyzer.  It consists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mpaq 286 Model II with LAN adapter board) and software, a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hich i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will copy all the files into the C:\SNIFFER area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will start the guided tutorial through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FFER.BAT loads the SNIFFER without the tutorial, so you can play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 involved is quite complex, and chances are you w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issect SMTP packets unless you're working on an SMTP progra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to work very closely with these protocols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type of product to be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ian Del 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from the LAN conference of the KWIBBLE BBS  (703)243-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represents neither an endorsement of this product nor an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r service this product.  Not associated in any way wit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its subsidiaries, its representatives, distributors, or resel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